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RZEDMIOTOWE ZASADY OCENIANIA Z JĘZYKA ANGIELSKIEGO</w:t>
      </w:r>
    </w:p>
    <w:p>
      <w:pPr>
        <w:pStyle w:val="Domynie"/>
        <w:jc w:val="center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>Stars and Heroes 1</w:t>
      </w:r>
    </w:p>
    <w:p>
      <w:pPr>
        <w:pStyle w:val="Domynie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Zasady ogólne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Sposoby sprawdzania osiągnięć edukacyjnych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Wymagania edukacyjne niezbędne do uzyskania poszczególnych śródrocznych i rocznych ocen klasyfikacyjnych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Zasady ogólne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rzedmiotowe Zasady Oceniania (PZO) są zgodne z Wewnątrzszkolnym Ocenianiem (WO), które stanowi załącznik do Statutu Szkoły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W tym celu na początku cyklu przeprowadzana jest diagnoza wstępna, której wyniki podlegają potem porównaniu z przeprowadzanymi diagnozami w trakcie cyklu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O zakresie wymagań edukacyjnych, kryteriach i sposobach oceniania oraz trybie poprawiania oceny oraz uzyskania oceny wyższej niż proponowana nauczyciel informuje uczniów na pierwszej lekcji języka angielskiego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Wymagania edukacyjne są dostosowane do indywidualnych potrzeb rozwojowych i edukacyjnych oraz możliwości psychofizycznych ucznia (m.in. na podstawie orzeczeń, opinii ppp oraz w wyniku rozpoznania indywidualnych potrzeb przez nauczyciela)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Ocena roczna jest oceną opisową i określa poziom opanowania przez ucznia wiadomości i umiejętności z wybranych treści podstawy programowej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Główną funkcją oceniania bieżącego jest monitorowanie pracy ucznia i przekazywanie mu informacji o jego osiągnięciach edukacyjnych pomagających w uczeniu się, poprzez wskazanie, co uczeń robi dobrze, co i jak wymaga poprawy oraz jak powinien dalej się uczyć.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ianie bieżące ma za zadanie umożliwić: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ormowanie ucznia, rodzica i nauczyciela o poziomie osiągnięć edukacyjnych oraz postępach ucznia,</w:t>
      </w:r>
    </w:p>
    <w:p>
      <w:pPr>
        <w:pStyle w:val="Bezodstpw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b) udzielanie uczniowi pomocy w nauce poprzez przekazanie mu informacji o tym, co zrobił dobrze i jak powinien się dalej uczyć;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skazywanie uczniowi mocnych (uzdolnień) i słabych stron, a przede wszystkim sposobów pracy nad nimi,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lanowanie rozwoju ucznia, rozwijania jego uzdolnień, pokonywania ewentualnych trudności,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otywowanie ucznia do dalszych postępów w nauce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Ustalenie śródrocznej i rocznej oceny klasyfikacyjnej odbywa się w trybie ustalonym w WO. 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zczegółowe przedstawienie przez nauczyciela przedmiotu braków, pisemne wskazanie treści, które są niezbędne do opanowania przez ucznia,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ferta dodatkowych kart pracy, zadań i ćwiczeń pozwalających na przezwyciężenie trudności,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onsultacje indywidualne z nauczycielem przedmiotu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  <w:tab/>
        <w:t xml:space="preserve">Wszystkie oceny są dla ucznia i jego rodziców jawne, a sprawdzone i ocenione pisemne prace ucznia są udostępniane na zasadach określonych  </w:t>
        <w:br/>
        <w:t>w WO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  <w:tab/>
        <w:t xml:space="preserve">Oceny podlegają uzasadnieniu przez nauczyciela (w sposób określony w Statucie szkoły). 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  <w:tab/>
        <w:t>Oceny bieżące wyrażone są w postaci punktów od 1 do 6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  <w:tab/>
        <w:t>Sposoby sprawdzania osiągnięć edukacyjnych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Nauczyciel sprawdza osiągnięcia edukacyjne ucznia możliwie często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o sprawdzania wiedzy, umiejętności i postępów edukacyjnych ucznia stosuje się takie narzędzia jak: obserwacja ucznia w trakcie zajęć edukacyjnych – udział ucznia w zajęciach, udział w ćwiczeniach, testy, prace pisemne, kartkówki, wypowiedzi ustne, projekty. 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  Za aktywność na lekcji uczeń może otrzymać „+”, ilość plusów przekłada się na odpowiednią ilość punktów np. pięć plusów to 5 pkt itp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Uczeń może otrzymać „-„ za odmowę pracy na lekcji, odmowę wykonania zadania, brak zeszytu lub zeszytu ćwiczeń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Uzyskane oceny są jawne, podlegają uzasadnieniu, a ocenione prace pisemne wglądowi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Każdą oceną można poprawić w trybie określonym w WO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Sprawdziany i ich zakres są zapowiadane z co najmniej tygodniowym wyprzedzeniem, kartkówki z bieżącego materiału nie podlegają tej zasadzie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Sprawdziany, kartkówki i prace pisemne zapowiadane przez nauczyciela są obowiązkowe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Uczeń ma prawo zgłosić nieprzygotowanie do zajęć dwa razy w półroczu. 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Uczeń ma prawo do uzyskania pomocy nauczyciela w nadrobieniu zaległości wynikających z długotrwałej nieobecności w szkole. Termin nadrobienia zaległości podlega indywidualnym ustaleniom (adekwatnym do długości i przyczyny nieobecności)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Ocena roczna zostaje ustalona zgodnie z W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Wymagania edukacyjne niezbędne do uzyskania poszczególnych ocen</w:t>
      </w:r>
    </w:p>
    <w:p>
      <w:pPr>
        <w:pStyle w:val="Normal"/>
        <w:suppressAutoHyphens w:val="false"/>
        <w:snapToGrid w:val="true"/>
        <w:jc w:val="center"/>
        <w:rPr/>
      </w:pPr>
      <w:r>
        <w:rPr/>
        <w:t>Kryteria oceniania ogólne</w:t>
      </w:r>
    </w:p>
    <w:tbl>
      <w:tblPr>
        <w:tblW w:w="1488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270"/>
      </w:tblGrid>
      <w:tr>
        <w:trPr/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pun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unk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unk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unk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unktów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unktó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YJN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WYŻSZY STOPIEŃ SPEŁNIANIA WYMAGAŃ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YJNYCH</w:t>
            </w:r>
          </w:p>
        </w:tc>
      </w:tr>
      <w:tr>
        <w:trPr>
          <w:trHeight w:val="5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językowe,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netyka,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tografia,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nie spełnia większości kryteriów, by otrzymać ocenę dopuszczającą, tj. nie opanował podstawowej wiedzy i nie potrafi wykonać zadań  </w:t>
              <w:br/>
              <w:t xml:space="preserve">o elementarnym stopniu trudności nawet z pomocą nauczyciela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raki w wiadomościach </w:t>
              <w:br/>
              <w:t>i umiejętnościach są na tyle rozległe, że uniemożliwiają mu naukę na kolejnych etapach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na ograniczoną liczbę podstawowych słów</w:t>
              <w:br/>
              <w:t>i wyrażeń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pełnia liczne błędy 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 ich zapisie </w:t>
              <w:br/>
              <w:t>i wymowie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proste, elementarne struktury gramatyczne wprowadzone przez nauczyciela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ełnia liczne błędy leksykalno-gramatyczne we wszystkich typach zadań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na część wprowadzonych słów i wyrażeń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ełnia sporo błędów w ich zapisie i wymowie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większość wprowadzonych struktur gramatycznych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ełnia sporo błędów leksykalno-gramatycznych</w:t>
              <w:br/>
              <w:t>w trudniejszych zadania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na większość wprowadzonych słów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zwykle poprawnie je zapisuje  </w:t>
              <w:br/>
              <w:t>i wymawia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prawie wszystkie wprowadzone struktury gramatyczne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na prawie wszystkie wprowadzone słowa</w:t>
              <w:br/>
              <w:t>i wyrażenia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prawnie zapisuje 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i wymawia większość słów 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wszystkie wprowadzone struktury gramatyczne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ełnia sporadyczne błędy leksykalno-gramatyczne, które zwykle potrafi samodzielnie poprawić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na wszystkie wprowadzone słowa</w:t>
              <w:br/>
              <w:t>i wyrażenia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prawnie je zapisuje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i wymawia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wszystkie wprowadzone struktury gramatyczne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bezbłędnie wykonuje większość zadań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/>
                <w:iCs/>
                <w:sz w:val="20"/>
                <w:szCs w:val="20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rozumie polecenia nauczyciela,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ograniczonym stopniu rozwiązuje zadania na słuchanie – rozumie pojedyncze sło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Recepcja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polecenia nauczyciela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 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Recepcja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zwyczaj poprawnie rozwiązuje zadania na 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Recepcja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polecenia nauczyciela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rawnie rozwiązuje zadania na słuchanie, popełnia drobne błęd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Recepcja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bezbłędnie rozwiązuje zadania na słuchanie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wykle potrafi uzasadnić swoje odpowiedzi.</w:t>
            </w:r>
          </w:p>
        </w:tc>
      </w:tr>
      <w:tr>
        <w:trPr>
          <w:trHeight w:val="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ypowiedzi ucznia nie są płynne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rzekazuje</w:t>
              <w:br/>
              <w:t>i uzyskuje niewielką część istotnych informacji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stosuje niewielki zakres słownictwa</w:t>
              <w:br/>
              <w:t>i struktur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opełnia liczne błędy leksykalno-gramatyczne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ypowiedzi nie są zbyt płynne, ale mają dostateczną długość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rzekazuje</w:t>
              <w:br/>
              <w:t>i uzyskuje minimum połowę istotnych informacji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uczeń stosuje słownictwo  </w:t>
              <w:br/>
              <w:t>i struktury odpowiednie do formy wypowiedzi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opełnia sporo błędów leksykalno-gramatycznych.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ypowiedzi ucznia są dość płynne  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i mają odpowiednią długość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rzekazuje</w:t>
              <w:br/>
              <w:t>i uzyskuje większość istotnych informacji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ypowiedzi ucznia są logiczne  </w:t>
              <w:br/>
              <w:t>i w miarę spójne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uczeń stosuje adekwatne do tematu słownictwo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i struktury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opełnia nieliczne błędy nie zakłócające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komunikacji.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ypowiedzi ucznia są zazwyczaj płynne i mają odpowiednią długość, pojawiają się drobne błędy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rzekazuje</w:t>
              <w:br/>
              <w:t>i uzyskuje prawie wszystkie wymagane informacje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ypowiedzi są logiczne i spójne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uczeń stara się stosować bogate słownictwo  </w:t>
              <w:br/>
              <w:t>i struktury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opełnia sporadyczne błędy leksykalno-gramatyczne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ypowiedzi ucznia są płynne i mają odpowiednią długość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rzekazuje</w:t>
              <w:br/>
              <w:t>i uzyskuje wszystkie wymagane informacje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ypowiedzi są logiczne, spójne </w:t>
              <w:br/>
              <w:t>i rozbudowane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uczeń stosuje bogate słownictwo  </w:t>
              <w:br/>
              <w:t>i struktury,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zazwyczaj wypowiada się bezbłędnie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268"/>
        <w:gridCol w:w="2835"/>
        <w:gridCol w:w="2693"/>
        <w:gridCol w:w="2835"/>
        <w:gridCol w:w="2693"/>
      </w:tblGrid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3B38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COME</w:t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punk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punk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punk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punkt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KI STOPIEŃ SPEŁNIENIA WYMAGAŃ EDUK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K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I STOPIEŃ SPEŁNIANIA WYMAGAŃ 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</w:rPr>
              <w:t>NAJWYZSZY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 xml:space="preserve">część podstawowych słów </w:t>
              <w:br/>
              <w:t>i zwrotó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–3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–3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 niewielkim stopniu stosuje poznane struktury gramatyczne. Popełnia liczne błęd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Częściowo poprawnie stosuje poznane struktury gramatyczne w zadaniach  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 własnych wypowiedzia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stosuje poznane struktury gramatyczne </w:t>
              <w:br/>
              <w:t xml:space="preserve"> w zadaniach i własnych wypowiedziach. Sporadycznie popełnia błęd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stosuje poznane struktury gramatyczne </w:t>
              <w:br/>
              <w:t>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de-DE"/>
              </w:rPr>
              <w:t>Członkowie rodziny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Zwroty na powitanie i pożegnanie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de-DE"/>
              </w:rPr>
              <w:t xml:space="preserve">Konstrukcja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de-DE"/>
              </w:rPr>
              <w:t>I’m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de-DE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de-DE"/>
              </w:rPr>
              <w:t>Anna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de-DE"/>
              </w:rPr>
              <w:t>)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Kolory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Liczebniki głowne 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2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Polecenia i pytania dotyczące przyborów szkolnych i koloró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 rozumienie ze słuchu sprawiają mu trudnoś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 zakresie omawianych tematów. Poprawnie rozwiązuje zadania na słuchanie, popełnia drobne błęd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Rozumie szczegółowo komunikaty słowne </w:t>
              <w:br/>
              <w:t>w zakresie omawianych tematów. Poprawnie rozwiązuje zadania na słuchanie.</w:t>
            </w:r>
          </w:p>
        </w:tc>
      </w:tr>
      <w:tr>
        <w:trPr>
          <w:trHeight w:val="3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 kolory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Reaguje adekwatnie na powitanie </w:t>
              <w:br/>
              <w:t>i pożegn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zedstawia się innym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reaguje na niektóre polecenia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roblemami powtarza rymowankę, śpiewa piosenk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ywa prawie wszystkie kolory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ita się i żegna </w:t>
              <w:br/>
              <w:t>z inny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zedstawia się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ówi rymowankę, śpiewa piosenki, popełnia drobne błęd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ywa wszystkie kolory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ita się i żegna </w:t>
              <w:br/>
              <w:t>z inny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zedstawia się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 polecenia i pytania dotyczące poznanego materiału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mówi rymowankę, śpiewa piosenki.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SCHOOL</w:t>
            </w:r>
          </w:p>
        </w:tc>
      </w:tr>
      <w:tr>
        <w:trPr>
          <w:trHeight w:val="7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unk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unk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unk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unktów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część podstawowych słów i zwrotó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–11)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–11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 niewielkim stopniu stosuje poznane struktury gramatyczne. Popełnia liczne błęd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 zadaniach i własnych wypowiedziach. Błędy nie zakłócają komunikacji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stosuje poznane struktury gramatyczne  </w:t>
              <w:br/>
              <w:t>w zadaniach i własnych wypowiedziach, sporadycznie popełnia drobne błęd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stosuje poznane struktury gramatyczne </w:t>
              <w:br/>
              <w:t>w zadaniach i własnych wypowiedziach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de-DE"/>
              </w:rPr>
              <w:t>Przybory szkolne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de-DE"/>
              </w:rPr>
              <w:t>Kolory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łowa opisujące nastrój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GB"/>
              </w:rPr>
              <w:t xml:space="preserve">Przymiotniki: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en-GB"/>
              </w:rPr>
              <w:t>big, small, long, short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 xml:space="preserve">Konstrukcja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  <w:lang w:val="en-US"/>
              </w:rPr>
              <w:t>I’m/She’s/He‘s happy/sad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oleceni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i pytania dotyczące części przyborów szkolnych, kolorów i przymiotnikó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de-DE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92" w:right="992" w:gutter="0" w:header="708" w:top="850" w:footer="0" w:bottom="1800"/>
          <w:pgNumType w:fmt="decimal"/>
          <w:formProt w:val="false"/>
          <w:textDirection w:val="lrTb"/>
          <w:docGrid w:type="default" w:linePitch="360" w:charSpace="12288"/>
        </w:sectPr>
      </w:pPr>
    </w:p>
    <w:tbl>
      <w:tblPr>
        <w:tblW w:w="148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409"/>
        <w:gridCol w:w="2694"/>
        <w:gridCol w:w="2693"/>
        <w:gridCol w:w="2835"/>
        <w:gridCol w:w="2693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 rozumienie ze słuchu sprawiają mu trudność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 zakresie omawianych tematów. Poprawnie rozwiązuje zadania na słuchanie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Rozumie szczegółowo komunikaty słowne  </w:t>
              <w:br/>
              <w:t>w zakresie omawianych tematów.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przybory szkolne, kolory  </w:t>
              <w:br/>
              <w:t>i przymiotniki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reaguje na niektóre polecenia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Częściowo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skazuje właściwe przedmioty, zakreśla właściwe przedmioty, łączy rysunki dzieci o takich samych minach, zakreśla lub rysuje buźce smutne lub uśmiechnięte usta zgodnie </w:t>
              <w:br/>
              <w:t xml:space="preserve">z przedstawionymi emocjami postaci, koloruje odpowiedni rysunek, wskazuje opisywaną postać, rysuje odpowiednie przybory szkolne </w:t>
              <w:br/>
              <w:t>i koloruje 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roblemami powtarza rymowankę, śpiewa piosenkę czy powtarza historyjkę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zywa prawie wszystkie przybory szkolne, kolory </w:t>
              <w:br/>
              <w:t>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Opisuje zabawkę, własny wygląd oraz innych osób, małe  </w:t>
              <w:br/>
              <w:t>i duże przedmioty oraz nastroje, popełnia drobne błędy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reaguje na polecenia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skazuje właściwe przedmioty, zakreśla właściwe przedmioty, łączy rysunki dzieci </w:t>
              <w:br/>
              <w:t xml:space="preserve">o takich samych minach, zakreśla lub rysuje buźce smutne lub uśmiechnięte usta zgodnie </w:t>
              <w:br/>
              <w:t xml:space="preserve">z przedstawionymi emocjami postaci, koloruje odpowiedni rysunek, wskazuje opisywaną postać, rysuje odpowiednie przybory szkolne </w:t>
              <w:br/>
              <w:t>i koloruje j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mówi rymowankę, śpiewa piosenkę czy odgrywa historyjkę, popełnia drobne błędy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zywa przybory szkolne, kolory  </w:t>
              <w:br/>
              <w:t>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opisuje zabawkę, własny wygląd oraz innych osób, małe i duże przedmioty oraz nastroj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skazuje właściwe przedmioty, zakreśla właściwe przedmioty, łączy rysunki dzieci o takich samych minach, zakreśla lub rysuje buźce smutne lub uśmiechnięte usta zgodnie z przedstawionymi emocjami postaci, koloruje odpowiedni rysunek, wskazuje opisywaną postać, rysuje odpowiednie przybory szkolne  </w:t>
              <w:br/>
              <w:t>i koloruje je.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mówi rymowankę, śpiewa piosenkę czy odgrywa historyjkę.</w:t>
            </w:r>
          </w:p>
        </w:tc>
      </w:tr>
      <w:tr>
        <w:trPr>
          <w:trHeight w:val="139" w:hRule="atLeas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THINGS</w:t>
            </w:r>
          </w:p>
        </w:tc>
      </w:tr>
      <w:tr>
        <w:trPr>
          <w:trHeight w:val="629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unkt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unkt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unk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unkt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unktów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 xml:space="preserve">część podstawowych słów </w:t>
              <w:br/>
              <w:t>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–19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–19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 niewielkim stopniu stosuje poznane struktury gramatyczne. Popełnia liczne błędy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stosuje poznane struktury gramatyczne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stosuje poznane struktury gramatyczne  </w:t>
              <w:br/>
              <w:t>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Zabawki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  <w:t>Przymiotniki: old, new, hard, soft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  <w:t>Konstrukcje: Yes, I have. No, I haven’t.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  <w:t>Pytanie: Have you got…?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olecenia i pytania dotyczące zabawek i przymiotnik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 rozumienie ze słuchu sprawiają mu trudność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 zakresie omawianych tematów.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Rozumie szczegółowo komunikaty słowne  </w:t>
              <w:br/>
              <w:t>w zakresie omawianych tematów.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 stopniu minimalnym umiejętnościami na ocenę dostateczną: naśladuje, odczytuje, wykonuje zadania </w:t>
              <w:br/>
              <w:t>z pomocą innych osób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zabawki </w:t>
              <w:br/>
              <w:t>i przymiotniki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reaguje na niektóre polecenia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Częściowo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ybiera właściwą reakcję, łączy szczegóły  </w:t>
              <w:br/>
              <w:t xml:space="preserve">z zabawkami, numeruje obrazki według usłyszanej kolejności, rysuje </w:t>
              <w:br/>
              <w:t xml:space="preserve">i koloruje zabawki, wybiera właściwe obrazki,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roblemami powtarza rymowankę, śpiewa piosenkę czy powtarza historyjkę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zywa prawie wszystkie zabawki </w:t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ybiera właściwą reakcję, łączy szczegóły z zabawkami, numeruje obrazki według usłyszanej kolejności, rysuje </w:t>
              <w:br/>
              <w:t xml:space="preserve">i koloruje zabawki, wybiera właściwe obrazki, 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mówi rymowankę, śpiewa piosenkę czy odgrywa historyjkę, popełnia drobne błęd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zywa wszystkie zabawki </w:t>
              <w:br/>
              <w:t>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ybiera właściwą reakcję, łączy szczegóły </w:t>
              <w:br/>
              <w:t xml:space="preserve">z zabawkami, numeruje obrazki według usłyszanej kolejności, rysuje </w:t>
              <w:br/>
              <w:t xml:space="preserve">i koloruje zabawki, wybiera właściwe obrazki,  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mówi rymowankę, śpiewa piosenkę czy odgrywa historyjkę.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rozwiązuje TEST NR 2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DY AND FACE</w:t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unkt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unkt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unk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unkt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unktów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 xml:space="preserve">część podstawowych słów </w:t>
              <w:br/>
              <w:t>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–27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–27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 niewielkim stopniu stosuje poznane struktury gramatyczne. Popełnia liczne błędy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stosuje poznane struktury gramatyczne </w:t>
              <w:br/>
              <w:t>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 ciała i twarzy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Kolory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mysły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łowa opisujące samopoczucie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  <w:lang w:val="en-GB"/>
              </w:rPr>
              <w:t>Konstrukcja: She’s got…, He’s got…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olecenia i pytania dotyczące części ciała, kolorów i zmysł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 rozumienie ze słuchu sprawiają mu trudność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 zakresie omawianych tematów.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szczegółowo komunikaty słowne</w:t>
              <w:br/>
              <w:t>w zakresie omawianych tematów.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 pomocą nauczyciela wykazuje się w stopniu minimalnym umiejętnościami na ocenę dostateczną: naśladuje, odczytuje, wykonuje zadania   </w:t>
              <w:br/>
              <w:t>z pomocą innych osób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części ciała, kolory, zmysły  </w:t>
              <w:br/>
              <w:t>i przymiotniki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reaguje na niektóre polecenia 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Częściowo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łączy zdjęcia dzieci </w:t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 ich samopoczuciem, koloruje obrazki według wskazówek, numeruje obrazki według usłyszanej kolejnośc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roblemami powtarza rymowankę, śpiewa piosenkę czy powtarza historyjkę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zywa prawie wszystkie części ciała </w:t>
              <w:br/>
              <w:t>i twarzy, kolory, zmysły i słowa opisujące emoc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pisuje zabawk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zazwyczaj poprawnie liczby 1-10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łączy zdjęcia dzieci </w:t>
              <w:br/>
              <w:t>z ich samopoczuciem, koloruje obrazki według wskazówek, numeruje obrazki według usłyszanej kolejnośc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mówi rymowankę, śpiewa piosenkę czy odgrywa historyjkę, popełnia drob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zywa wszystkie części ciała  </w:t>
              <w:br/>
              <w:t>i twarzy, kolory, zmysły i słowa opisujące emocj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pisuje szczegółowo zabawk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na i stosuje liczby  </w:t>
              <w:br/>
              <w:t>1-10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łączy zdjęcia dzieci z ich samopoczuciem, koloruje obrazki według wskazówek, numeruje obrazki według usłyszanej kolejnośc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OL ANIMALS</w:t>
            </w:r>
          </w:p>
        </w:tc>
      </w:tr>
      <w:tr>
        <w:trPr>
          <w:trHeight w:val="727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unkt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unkt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unk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unkt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unktów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 xml:space="preserve">część podstawowych słów 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–35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–35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 niewielkim stopniu stosuje poznane struktury gramatyczne. Popełnia liczne błędy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stosuje poznane struktury gramatyczne </w:t>
              <w:br/>
              <w:t>w zadaniach i własnych wypowiedziach, popełnia drob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stosuje poznane struktury gramatyczne </w:t>
              <w:br/>
              <w:t>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Zwierzęta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Kolory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Słowa opisujące samopoczucie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  <w:t>Konstrukcje: It’s…, They’re…, Yes, they are., No, they aren’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ytania o preferencje Is it…? What are they…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ytania i polecenia dotyczące zwierząt i kolor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 rozumienie ze słuchu sprawiają mu trudność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 zakresie omawianych tematów.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Rozumie szczegółowo komunikaty słowne </w:t>
              <w:br/>
              <w:t>w zakresie omawianych tematów.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 pomocą nauczyciela wykazuje się w stopniu minimalnym umiejętnościami na ocenę dostateczną: naśladuje, odczytuje, wykonuje zadania  </w:t>
              <w:br/>
              <w:t>z pomocą innych osób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zwierzęta  </w:t>
              <w:br/>
              <w:t xml:space="preserve">i kolory zgodnie  </w:t>
              <w:br/>
              <w:t>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reaguje na niektóre polecenia </w:t>
              <w:br/>
              <w:t xml:space="preserve">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Częściowo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łączy szczegóły ze zwierzętami, numeruje obrazki według usłyszanej kolejności, rysuje i koloruje zwierzęta, rozpoznaje związki pomiędzy obrazkami, wybiera zwierzę lub zdjęcie,  </w:t>
              <w:br/>
              <w:t xml:space="preserve">o którym rozmawiają dzieci, zakreśla właściwe obrazki, łączy zdjęcia dzieci </w:t>
              <w:br/>
              <w:t>z ich samopoczuciem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roblemami powtarza rymowankę, śpiewa piosenkę czy powtarza historyjkę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ywa prawie wszystkie zwierzęta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reaguje na polecenia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łączy szczegóły ze zwierzętami, numeruje obrazki według usłyszanej kolejności, rysuje i koloruje zwierzęta, rozpoznaje związki pomiędzy obrazkami, wybiera zwierzę lub zdjęcie, </w:t>
              <w:br/>
              <w:t>o którym rozmawiają dzieci, zakreśla właściwe obrazki, łączy zdjęcia dzieci z ich samopoczuciem, popełnia drobne błędy.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mówi rymowankę, śpiewa piosenkę czy odgrywa historyjkę, popełnia drob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ywa wszystkie zwierzęt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łączy szczegóły ze zwierzętami, numeruje obrazki według usłyszanej kolejności, rysuje i koloruje zwierzęta, rozpoznaje związki pomiędzy obrazkami, wybiera zwierzę lub zdjęcie, </w:t>
              <w:br/>
              <w:t xml:space="preserve">o którym rozmawiają dzieci, zakreśla właściwe obrazki, łączy zdjęcia dzieci  </w:t>
              <w:br/>
              <w:t>z ich samopoczuciem.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OD FOOD</w:t>
            </w:r>
          </w:p>
        </w:tc>
      </w:tr>
      <w:tr>
        <w:trPr>
          <w:trHeight w:val="592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unkt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unkt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unk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unkt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unktów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 xml:space="preserve">część podstawowych słów  </w:t>
              <w:br/>
              <w:t>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Calibri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rPr>
                <w:rFonts w:ascii="Times New Roman" w:hAnsi="Times New Roman" w:eastAsia="Calibri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eastAsia="Calibri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–43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–43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 niewielkim stopniu stosuje poznane struktury gramatyczne. Popełnia liczne błędy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stosuje poznane struktury gramatyczne  </w:t>
              <w:br/>
              <w:t>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stosuje poznane struktury gramatyczne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Produkty spożywcze,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Składniki odżywcze,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Słowa opisujące samopoczucie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Konstrukcja: I like…, I don’t like…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ytanie: Do you like…?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ytania i polecenia dotyczące produktów spożywczych i składników odżywczy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 rozumienie ze słuchu sprawiają mu trudność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 zakresie omawianych tematów.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Rozumie szczegółowo komunikaty słowne  </w:t>
              <w:br/>
              <w:t>w zakresie omawianych tematów.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 stopniu minimalnym umiejętnościami na ocenę dostateczną: naśladuje, odczytuje, wykonuje zadania 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omocą innych osób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produkty spożywcze i składniki odżywcze zgodnie </w:t>
              <w:br/>
              <w:t xml:space="preserve">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reaguje na niektóre polecenia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Częściowo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znacza opisywane obrazki, podpisuje obrazki, numeruje obrazki we właściwej kolejności, uzupełnia fragmenty zdań, rysuje i koloruje obraz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roblemami powtarza rymowankę, śpiewa piosenkę czy powtarza historyjkę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zywa większość poznanych produktów spożywczych  </w:t>
              <w:br/>
              <w:t>i składników odżywcz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yta o preferenc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pisuje preferencj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zaznacza opisywane obrazki, podpisuje obrazki, numeruje obrazki we właściwej kolejności, uzupełnia fragmenty zdań, rysuje  </w:t>
              <w:br/>
              <w:t>i koloruje obraz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mówi rymowankę, śpiewa piosenkę czy odgrywa historyjkę, popełnia drobne błęd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ywa wszystkie poznane produkty spożywcze i składniki odżywcz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yta o preferenc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pisuje preferencj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znacza opisywane obrazki, podpisuje obrazki, numeruje obrazki we właściwej kolejności, uzupełnia fragmenty zdań, rysuje i koloruje obrazki.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FREE TIME</w:t>
            </w:r>
          </w:p>
        </w:tc>
      </w:tr>
      <w:tr>
        <w:trPr>
          <w:trHeight w:val="692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unkt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unkt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unk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unkt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unktów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 xml:space="preserve">część podstawowych słów  </w:t>
              <w:br/>
              <w:t>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–51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–51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 niewielkim stopniu stosuje poznane struktury gramatyczne. Popełnia liczne błędy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 zadaniach i własnych wypowiedziach. Błędy nie zakłócają komunikacji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stosuje poznane struktury gramatyczne </w:t>
              <w:br/>
              <w:t>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stosuje poznane struktury gramatyczne  </w:t>
              <w:br/>
              <w:t>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Czynności czasu wolnego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Czynności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Części ciała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Konstrukcje: I can…, I can’t…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ytanie: Can you…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ytania i polecenia dotyczące czynności czasu wolnego i części ciał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 rozumienie ze słuchu sprawiają mu trudność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 zakresie omawianych tematów.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Rozumie szczegółowo komunikaty słowne </w:t>
              <w:br/>
              <w:t>w zakresie omawianych tematów. Bezbłędnie</w:t>
              <w:br/>
              <w:t>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 stopniu minimalnym umiejętnościami na ocenę dostateczną: naśladuje, odczytuje, wykonuje zadania </w:t>
              <w:br/>
              <w:t>z pomocą innych osób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czynność </w:t>
            </w:r>
          </w:p>
          <w:p>
            <w:pPr>
              <w:pStyle w:val="Zawartotabeli"/>
              <w:ind w:left="36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i części ciała zgodnie </w:t>
              <w:br/>
              <w:t>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reaguje na niektóre polecenia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Częściowo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skazuje właściwe zdjęcia, podpisuje czynności przedstawione na obrazkach, koloruje obrazki, łączy wyrazy z obrazkami, numeruje zdjęcia według usłyszanej kolejności, zaznacza czynności, które potrafi robić, zakreśla właściwe wyrazy, koloruje rysunek według wskazówek, zakreśla na rysunku czynnośc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roblemami powtarza rymowankę, śpiewa piosenkę czy powtarza historyjkę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ywa większość czynności i części ciała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reaguje na polecenia 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skazuje właściwe zdjęcia, podpisuje czynności przedstawione na obrazkach, koloruje obrazki, łączy wyrazy  </w:t>
              <w:br/>
              <w:t>z obrazkami, numeruje zdjęcia według usłyszanej kolejności, zaznacza czynności, które potrafi robić, zakreśla właściwe wyrazy, koloruje rysunek według wskazówek, zakreśla na rysunku czynnośc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mówi rymowankę, śpiewa piosenkę czy odgrywa historyjkę, popełnia drob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ywa wszystkie czynności i części ciał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wskazuje właściwe zdjęcia, podpisuje czynności przedstawione na obrazkach, koloruje obrazki, łączy wyrazy  </w:t>
            </w:r>
          </w:p>
          <w:p>
            <w:pPr>
              <w:pStyle w:val="Zawartotabeli"/>
              <w:ind w:left="360" w:hanging="0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 obrazkami, numeruje zdjęcia według usłyszanej kolejności, zaznacza czynności, które potrafi robić, zakreśla właściwe wyrazy, koloruje rysunek według wskazówek, zakreśla na rysunku czynności.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HOUSE</w:t>
            </w:r>
          </w:p>
        </w:tc>
      </w:tr>
      <w:tr>
        <w:trPr>
          <w:trHeight w:val="506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unkt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unkt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unk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unkt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unktów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część podstawowych słów</w:t>
              <w:br/>
              <w:t>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–59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–59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 niewielkim stopniu stosuje poznane struktury gramatyczne. Popełnia liczne błędy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 zadaniach i własnych wypowiedziach. Błędy nie zakłócają komunikacji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stosuje poznane struktury gramatyczne w zadaniach  </w:t>
              <w:br/>
              <w:t>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stosuje poznane struktury gramatyczne  </w:t>
              <w:br/>
              <w:t>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omieszczenia w domu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Elementy wyposażenia domu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rzyimki miejsc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rzymiotnniki: messy, tidy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Kształty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  <w:t>Konstrukcja It’s on / next to/ under / in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  <w:t>Pytanie: Where’s…?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ytania i polecenia dotyczące pomieszczeń w domu, elementów wyposażenia domu, położenia przedmiotów i kształ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 rozumienie ze słuchu sprawiają mu trudność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 zakresie omawianych tematów.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szczegółowo komunikaty słowne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zakresie omawianych tematów.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 pomocą nauczyciela wykazuje się w stopniu minimalnym umiejętnościami na ocenę dostateczną: naśladuje, odczytuje, wykonuje zadania  </w:t>
              <w:br/>
              <w:t>z pomocą innych osób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pomieszczenia </w:t>
              <w:br/>
              <w:t>w domu, elementy wyposażenia domu, przymiotniki i kształty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reaguje na niektóre polecenia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Częściowo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kreśla odpowiednie zdjęcie, podpisuje przedmioty przedstawione na obrazkach, numeruje obrazki według usłyszanej kolejności, koloruje rysunki, według wskazówek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roblemami powtarza rymowankę, śpiewa piosenkę czy powtarza historyjkę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zywa prawie wszystkie pomieszczenia w domu, elementy wyposażenia domu, przymiotniki  </w:t>
              <w:br/>
              <w:t>i kształt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pisuje położenie przedmiotów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reaguje na polecenia 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zakreśla odpowiednie zdjęcie, podpisuje przedmioty przedstawione na obrazkach, numeruje obrazki według usłyszanej kolejności, koloruje rysunki, według wskazówek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mówi rymowankę, śpiewa piosenkę czy odgrywa historyjkę, popełnia drob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zywa wszystkie pomieszczenia  </w:t>
              <w:br/>
              <w:t xml:space="preserve">w domu, elementy wyposażenia domu, przymiotniki  </w:t>
              <w:br/>
              <w:t>i kształt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pisuje położenie przedmiotów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kreśla odpowiednie zdjęcie, podpisuje przedmioty przedstawione na obrazkach, numeruje obrazki według usłyszanej kolejności, koloruje rysunki, według wskazówek.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OL CLOTHES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unkt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unkt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unk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unkt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unktów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 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 xml:space="preserve">część podstawowych słów </w:t>
              <w:br/>
              <w:t>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–67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 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–67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 niewielkim stopniu stosuje poznane struktury gramatyczne. Popełnia liczne błędy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 zadaniach i własnych wypowiedziach. Błędy nie zakłócają komunikacji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stosuje poznane struktury gramatyczne  </w:t>
              <w:br/>
              <w:t>w zadaniach i własnych wypowiedziach, popełnia drob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zbłędnie stosuje poznane struktury gramatyczne  </w:t>
              <w:br/>
              <w:t>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Ubrania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 xml:space="preserve">Materiały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 xml:space="preserve">Posiadane przedmioty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Konstrukcja I’m wearing…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Konstrukcja This is…, These are…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Pytanie: Are you wearing…?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ytania i polecenia dotyczące ubrań, materiałów i posiadanych przedmi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 rozumienie ze słuchu sprawiają mu trudność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 zakresie omawianych tematów.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Rozumie szczegółowo komunikaty słowne </w:t>
              <w:br/>
              <w:t>w zakresie omawianych tematów. Poprawnie rozwiązuje zadania na słuchanie.</w:t>
            </w:r>
          </w:p>
        </w:tc>
      </w:tr>
      <w:tr>
        <w:trPr>
          <w:trHeight w:val="1571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 pomocą nauczyciela wykazuje się w stopniu minimalnym umiejętnościami na ocenę dostateczną: naśladuje, odczytuje, wykonuje zadania </w:t>
              <w:br/>
              <w:t>z pomocą innych osób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ubrania, materiały i posiadane przedmioty zgodnie </w:t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reaguje na niektóre polecenia </w:t>
              <w:br/>
              <w:t>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Częściowo 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numeruje zdjęcia według usłyszanej kolejności, łączy zdjęcia z poleceniami, podpisuje ubrania, opisuje posiadane ubrania, zakreśla właściwe obrazki, uzupełnia zdania, rysuje i koloruje zgodnie z poleceniem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roblemami powtarza rymowankę, śpiewa piosenkę czy powtarza historyjkę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ywa prawie wszystkie ubrania, materiały i posiadane przedmioty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azwyczaj poprawnie reaguje na polecenia  </w:t>
              <w:br/>
              <w:t>i pytania dotyczące poznanego materiału,</w:t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numeruje zdjęcia według usłyszanej kolejności, łączy zdjęcia z poleceniami, podpisuje ubrania, opisuje posiadane ubrania, zakreśla właściwe obrazki, uzupełnia zdania, rysuje i koloruje zgodnie z poleceniem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mówi rymowankę, śpiewa piosenkę czy odgrywa historyjkę, popełnia drob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zywa wszystkie ubrania, materiały  </w:t>
              <w:br/>
              <w:t>i posiadane przedmioty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eaguje na polecenia i pytania dotyczące poznanego materiału,</w:t>
            </w:r>
          </w:p>
          <w:p>
            <w:pPr>
              <w:pStyle w:val="Zawartotabeli"/>
              <w:ind w:left="36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numeruje zdjęcia według usłyszanej kolejności, łączy zdjęcia z poleceniami, podpisuje ubrania, opisuje posiadane ubrania, zakreśla właściwe obrazki, uzupełnia zdania, rysuje i koloruje zgodnie z poleceniem.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992" w:right="992" w:gutter="0" w:header="708" w:top="850" w:footer="0" w:bottom="1800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cs="Arial"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rFonts w:ascii="Comic Sans MS" w:hAnsi="Comic Sans MS" w:cs="Arial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i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  <w:iCs w:val="false"/>
    </w:rPr>
  </w:style>
  <w:style w:type="character" w:styleId="WW8Num42z0">
    <w:name w:val="WW8Num42z0"/>
    <w:qFormat/>
    <w:rPr>
      <w:i w:val="false"/>
      <w:iCs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ormalny1">
    <w:name w:val="Normalny1"/>
    <w:qFormat/>
    <w:rPr>
      <w:rFonts w:ascii="Arial" w:hAnsi="Arial" w:eastAsia="Times New Roman" w:cs="Times New Roman"/>
      <w:b w:val="false"/>
      <w:bCs w:val="false"/>
      <w:color w:val="000000"/>
      <w:sz w:val="18"/>
      <w:szCs w:val="18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l">
    <w:name w:val="i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</w:rPr>
  </w:style>
  <w:style w:type="character" w:styleId="TematkomentarzaZnak">
    <w:name w:val="Temat komentarza Znak"/>
    <w:qFormat/>
    <w:rPr>
      <w:rFonts w:ascii="Arial" w:hAnsi="Arial" w:cs="Arial"/>
      <w:b w:val="false"/>
      <w:bCs/>
    </w:rPr>
  </w:style>
  <w:style w:type="character" w:styleId="NagwekZnak">
    <w:name w:val="Nagłówek Znak"/>
    <w:qFormat/>
    <w:rPr>
      <w:rFonts w:ascii="Arial" w:hAnsi="Arial" w:cs="Arial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hanging="0"/>
    </w:pPr>
    <w:rPr/>
  </w:style>
  <w:style w:type="paragraph" w:styleId="Tekstpodstawowy31">
    <w:name w:val="Tekst podstawowy 31"/>
    <w:basedOn w:val="Normal"/>
    <w:qFormat/>
    <w:pPr/>
    <w:rPr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Cs/>
      <w:sz w:val="21"/>
      <w:szCs w:val="21"/>
    </w:rPr>
  </w:style>
  <w:style w:type="paragraph" w:styleId="Normal1">
    <w:name w:val="normal1"/>
    <w:basedOn w:val="Normal"/>
    <w:qFormat/>
    <w:pPr>
      <w:numPr>
        <w:ilvl w:val="0"/>
        <w:numId w:val="3"/>
      </w:numPr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Cs/>
    </w:rPr>
  </w:style>
  <w:style w:type="paragraph" w:styleId="Header">
    <w:name w:val="Header"/>
    <w:basedOn w:val="Normal"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42:00Z</dcterms:created>
  <dc:creator>Bartek Michałowski</dc:creator>
  <dc:description/>
  <cp:keywords/>
  <dc:language>en-US</dc:language>
  <cp:lastModifiedBy>Katarzyna Brzezinska</cp:lastModifiedBy>
  <cp:lastPrinted>2012-11-20T14:55:00Z</cp:lastPrinted>
  <dcterms:modified xsi:type="dcterms:W3CDTF">2024-10-08T21:01:00Z</dcterms:modified>
  <cp:revision>19</cp:revision>
  <dc:subject/>
  <dc:title>Discover English 1 - rozkład materiału (2012)</dc:title>
</cp:coreProperties>
</file>