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RZEDMIOTOWE ZASADY OCENIANIA z JĘZYKA ANGIELSKIEGO</w:t>
      </w:r>
    </w:p>
    <w:p>
      <w:pPr>
        <w:pStyle w:val="Domynie"/>
        <w:jc w:val="center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sz w:val="28"/>
          <w:szCs w:val="24"/>
        </w:rPr>
        <w:t>Stars and Heroes 2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Zasady ogólne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posoby sprawdzania osiągnięć edukacyjnych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III. Wymagania edukacyjne niezbędne do uzyskania poszczególnych śródrocznych i rocznych ocen klasyfikacyjnych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Zasady ogólne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nauczyciela)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Ocena roczna jest oceną opisową i określa poziom opanowania przez ucznia wiadomości i umiejętności z wybranych treści podstawy programowej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nie bieżące ma za zadanie umożliwić: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b) udzielanie uczniowi pomocy w nauce poprzez przekazanie mu informacji o tym, co zrobił dobrze i jak powinien się dalej uczyć;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otywowanie ucznia do dalszych postępów w nauce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nsultacje indywidualne z nauczycielem przedmiotu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  <w:tab/>
        <w:t xml:space="preserve">Wszystkie oceny są dla ucznia i jego rodziców jawne, a sprawdzone i ocenione pisemne prace ucznia są udostępniane na zasadach określonych  </w:t>
        <w:br/>
        <w:t>w WO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Oceny bieżące wyrażone są w postaci punktów od 1 do 6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Sposoby sprawdzania osiągnięć edukacyjny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Nauczyciel sprawdza osiągnięcia edukacyjne ucznia możliwie często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o sprawdzania wiedzy, umiejętności i postępów edukacyjnych ucznia stosuje się takie narzędzia jak: obserwacja ucznia w trakcie zajęć edukacyjnych – udział ucznia w zajęciach, udział w ćwiczeniach, testy, prace pisemne, kartkówki, wypowiedzi ustne, projekty. 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 Za aktywność na lekcji uczeń może otrzymać „+”, ilość plusów przekłada się na odpowiednią ilość punktów np. pięć plusów to 5 pkt itp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Uczeń może otrzymać „-„ za odmowę pracy na lekcji, odmowę wykonania zadania, brak zeszytu lub zeszytu ćwiczeń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Uzyskane oceny są jawne, podlegają uzasadnieniu, a ocenione prace pisemne wglądowi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Każdą oceną można poprawić w trybie określonym w WO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Sprawdziany i ich zakres są zapowiadane z co najmniej tygodniowym wyprzedzeniem, kartkówki z bieżącego materiału nie podlegają tej zasadzie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Uczeń ma prawo zgłosić nieprzygotowanie do zajęć dwa razy w półroczu. 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Ocena roczna zostaje ustalona zgodnie z W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Wymagania edukacyjne niezbędne do uzyskania poszczególnych ocen</w:t>
      </w:r>
    </w:p>
    <w:p>
      <w:pPr>
        <w:pStyle w:val="Bezodstpw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ryteria oceniania ogólne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27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DSTAWOWY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DZO DOB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WYŻSZY STOPIEŃ SPEŁNIANIA WYMAGAŃ EDUKACYJNYCH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językowe,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netyka,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grafia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nie spełnia większości kryteriów, by otrzymać ocenę dopuszczającą, tj. nie opanował podstawowej wiedzy i nie potrafi wykonać zadań o elementarnym stopniu trudności nawet z pomocą nauczyciel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raki w wiadomościach i umiejętnościach są na tyle rozległe, że uniemożliwiają mu naukę na kolejnych etap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ograniczoną liczbę podstawowych słów</w:t>
              <w:br/>
              <w:t>i wyrażeń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ełnia liczne błędy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ich zapisie i wymowie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część wprowadzonych słów</w:t>
              <w:br/>
              <w:t>i wyrażeń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sporo błędów w ich zapisie i wymowie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sporo błędów leksykalno-gramatycznych</w:t>
              <w:br/>
              <w:t>w trudniejszych zadani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większość wprowadzonych słów</w:t>
              <w:br/>
              <w:t>i wyrażeń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wykle poprawnie je zapisuje i wymawia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szystkie wprowadzone struktury gramatyczn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na wszystkie wprowadzone słowa</w:t>
              <w:br/>
              <w:t>i wyrażenia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je zapisuje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i wymawia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szystkie wprowadzone struktury gramatyczn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ełnia sporadyczne błędy leksykalno-gramatyczne, które zwykle potrafi samodzielnie poprawić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Ocenę celującą otrzymuje uczeń, który w wysokim stopniu opanował wiedzę i umiejętności określone programem nauczania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rozumie polecenia nauczyciela,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 ograniczonym stopniu rozwiązuje zadania na słuchanie – rozumie pojedyncze sło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Recepcja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Recepcja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ozwiązuje zadania na 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Recepcja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ozwiązuje zadania na słuchanie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wykle potrafi uzasadnić swoje odpowiedzi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ucznia nie są płynne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niewielką część istotnych informacji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stosuje niewielki zakres słownictwa</w:t>
              <w:br/>
              <w:t>i struktur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nie są zbyt płynne, ale mają dostateczną długość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większość istotnych informacji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stosuje słownictwo i struktury odpowiednie do formy wypowiedzi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sporo błędów leksykalno-gramatycznych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ucznia są dość płynne i mają odpowiednią długość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wszystkie istotne informacj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ucznia są logiczne i w miarę spójn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uczeń stosuje adekwatne do tematu słownictwo 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i struktury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nieliczne błędy leksykalno-gramatyczne, nie zakłócające komuni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ucznia są płynne i mają odpowiednią długość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rzekazuje</w:t>
              <w:br/>
              <w:t>i uzyskuje wszystkie wymagane informacj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ypowiedzi są logiczne i spójne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stosuje bogate słownictwo i struktury,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uczeń popełnia sporadyczne błędy leksykalno-gramatyczne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552"/>
        <w:gridCol w:w="2835"/>
        <w:gridCol w:w="2977"/>
        <w:gridCol w:w="2693"/>
        <w:gridCol w:w="2693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COME</w:t>
            </w:r>
          </w:p>
        </w:tc>
      </w:tr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KI STOPIEŃ SPEŁNIENIA WYMAGAŃ 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 STOPIEŃ SPEŁNIENIA WYMAGAŃ EDUK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I STOPIEŃ SPEŁNIA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DZO WYSOKI STOPIEŃ SPEŁNIANIA WYMAGAŃ EDUKACYJNYCH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-3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-3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stosuje poznane struktury gramatyczne w zadaniach i własnych wypowiedziach, popełnia drobne błę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Czynności czasu wolnego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dawanie czasu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Liczebniki główne 1-20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Dni tygodnia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 zakresie omawianych tematów. Poprawnie rozwiązuje zadania na słuchanie, popełnia drobne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czynności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zna liczebniki w zakresie 1-20, popełnia licz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podaje wybrany czas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wymienia dni tygodnia ale popełnia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zakreśla właściw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powtarza rymowankę lecz popełnia liczne błędy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rzy pomocy nauczyciela śpiewa piosen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prawnie reaguje na niektóre polecenia w klas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 wyższym poziomie od wymaganych na ocenę dostateczną, ale nie spełnia wymagań na 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awie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czynności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zna liczebniki w zakresie 1-20, czasami się myl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zazwyczaj poprawnie podaje czas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nazywa dni tygod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zakreśla właściw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powtarza rymowankę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rawie samodzielnie śpiewa piosen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rawie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bezbłędnie reaguje na wszystkie polecenia w klas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czynności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zna liczebniki w zakresie 1-20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samodzielnie podaje czas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nazywa dni tygod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zakreśla właściw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powtarza rymowankę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samodzielnie śpiewa piosen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bezbłędnie reaguje na wszystkie polecenia w klasie.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Zawartotabeli"/>
              <w:numPr>
                <w:ilvl w:val="0"/>
                <w:numId w:val="7"/>
              </w:numPr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 THE OCEAN</w:t>
            </w:r>
          </w:p>
        </w:tc>
      </w:tr>
      <w:tr>
        <w:trPr>
          <w:trHeight w:val="4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–11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–11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poprawnie stosuje poznane struktury gramatyczne w zadaniach i własnych wypowiedziach, popełnia drobne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>Słownictwo związane z oceanem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>Przedmioty używane na plaży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de-DE"/>
              </w:rPr>
              <w:t>Słowa opisujące nastrój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2" w:right="992" w:gutter="0" w:header="708" w:top="850" w:footer="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54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552"/>
        <w:gridCol w:w="2835"/>
        <w:gridCol w:w="2977"/>
        <w:gridCol w:w="2693"/>
        <w:gridCol w:w="2693"/>
      </w:tblGrid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 zakresie omawianych tematów. Poprawnie rozwiązuje zadania na słuchanie, popełnia drobne błędy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wskazuje elementy oceanu,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wskazuje przedmioty używane na plaży,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niektóre pytania i polecenia dotyczące życia w oce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częściowo poprawnie wskazuje właściwe przedmioty, zakreśla właściwe przedmioty, łączy rysunki zgodnie z poleceniem, koloruje odpowiedni rysunek, wskazuje opisywany przedmiot, rysuje odpowiednie przedmioty lub zwierzęta i koloruje 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 pomocy nauczyciela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 wyższym poziomie od wymaganych na ocenę dostateczną, ale nie spełnia wymagań na ocenę bardzo dobrą.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awie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nazywa elementy oceanu, przedmioty używane na plaż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reaguje na pytania i polecenia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opisuje wybrane przedmioty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zazwyczaj poprawnie wskazuje właściwe przedmioty, zakreśla właściwe przedmioty, łączy zgodnie z poleceniem, koloruje odpowiedni rysunek, wskazuje opisywany przedmiot, rysuje odpowiednie przedmioty lub zwierzęta i koloruje 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śpiewa piose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.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prawie wszystkie polecenia w klasie.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samodzielnie nazywa elementy oceanu, przedmioty używane na plaż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bezbłędnie reaguje na pytania i polecenia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opisuje wybrane przedmiot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bezbłędnie wskazuje właściwe przedmioty, zakreśla właściwe przedmioty, łączy zgodnie z poleceniem, koloruje odpowiedni rysunek, wskazuje opisywany przedmiot, rysuje odpowiednie przedmioty lub zwierzęta i koloruje 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i bezbłędnie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.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2CC" w:val="clear"/>
          </w:tcPr>
          <w:p>
            <w:pPr>
              <w:pStyle w:val="Zawartotabeli"/>
              <w:numPr>
                <w:ilvl w:val="0"/>
                <w:numId w:val="7"/>
              </w:numPr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 ARE DIFFERENT</w:t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-19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-19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stosuje poznane struktury gramatyczne w zadaniach i 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GB"/>
              </w:rPr>
              <w:t>Przymiotniki: tall, short, old young, strong, fast, slow, funn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color w:val="000000"/>
                <w:sz w:val="20"/>
                <w:szCs w:val="20"/>
              </w:rPr>
              <w:t>Słowa opisujące wygląd zewnętrzn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łowa opisujące nastrój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Pytania: Has he / she got...?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 xml:space="preserve"> i </w:t>
            </w: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odpowiedzi: Yes, he / she has., No, he / she hasn’t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prawie wszystkie komunikaty słowne w zakresie omawianych tematów.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wskazuje przymiotniki,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 ogół poprawnie wskazuje </w:t>
            </w:r>
            <w:r>
              <w:rPr>
                <w:rFonts w:eastAsia="Verdana" w:cs="Times New Roman" w:ascii="Times New Roman" w:hAnsi="Times New Roman"/>
                <w:b w:val="false"/>
                <w:color w:val="000000"/>
                <w:sz w:val="20"/>
                <w:szCs w:val="20"/>
              </w:rPr>
              <w:t>słowa opisujące wygląd zewnętrzn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niektóre pytania i polecenia dotyczące wyglądu zewnętrznego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pomocą nauczyciela opisuje osob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częściowo poprawnie wybiera właściwą reakcję, łączy wyrazy, numeruje obrazki według usłyszanej kolejności, rysuje i koloruje, wybiera właściwe obrazki, 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kleja odpowiednie naklejki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 pomocy nauczyciela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  <w:p>
            <w:pPr>
              <w:pStyle w:val="Zawartotabeli"/>
              <w:ind w:left="360" w:hanging="0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kazuje się umiejętnościami na wyższym poziomie od wymaganych na ocenę dostateczną, ale nie spełnia wymagań na ocenę bardzo dobrą. 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chowuje poprawność językow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pytania i polecenia dotyczące wyglądu zewnętrznego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poprawnie wybiera właściwą reakcję, łączy wyrazy, numeruje obrazki według usłyszanej kolejności, rysuje i koloruje, wybiera właściwe obrazki, 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prawie wszystkie polecenia w klasie.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bezbłędnie reaguje na pytania i polecenia dotyczące wyglądu zewnętrznego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bezbłędnie wybiera właściwą reakcję, łączy wyrazy, numeruje obrazki według usłyszanej kolejności, rysuje i koloruje, wybiera właściwe obrazki, 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2CC" w:val="clear"/>
          </w:tcPr>
          <w:p>
            <w:pPr>
              <w:pStyle w:val="Zawartotabeli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OUND TOWN</w:t>
            </w:r>
          </w:p>
        </w:tc>
      </w:tr>
      <w:tr>
        <w:trPr>
          <w:trHeight w:val="294" w:hRule="atLeast"/>
        </w:trPr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-27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-27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stosuje poznane struktury gramatyczne w zadaniach i 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Miejsca i budynki w mieście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rzyimki miejsca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łowa opisujące samopoczucie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Konstrukcja </w:t>
            </w: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There is / are w zdaniach twierdzących, przeczących i pytan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ind w:left="720" w:hanging="0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 zakresie omawianych tematów.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 ogół poprawnie wskazuje miejsca i budynki w mieście, zgodnie z usłyszanymi nazwami: tram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pomocą nauczyciela nazywa miejsca w mieśc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z pomocą nauczyciela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pisuje położenie budynków i przedmiot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opisuje samopoczuc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częściowo poprawnie wskazuje odpowiedni obrazek, zakreśla właściwy wyraz, koloruje obrazki według wskazówek, numeruje obrazki według usłyszanej kolejnośc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omocą nauczyciela opisuje samopoczuc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omocą nauczyciela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i nazywa miejsca i budynki w mieście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pisuje położenie budynków i przedmiotów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poprawnie wskazuje odpowiedni obrazek, zakreśla właściwy wyraz, koloruje obrazki według wskazówek, numeruje obrazki według usłyszanej kolejności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śpiewa piose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prawie wszystkie polecenia w klasie.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i samodzielnie nazywa miejsca i budynki w mieście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opisuje położenie budynków i przedmiot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bezbłędnie wskazuje odpowiedni obrazek, zakreśla właściwy wyraz, koloruje obrazki według wskazówek, numeruje obrazki według usłyszanej kolejności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bezbłędnie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2CC" w:val="clear"/>
          </w:tcPr>
          <w:p>
            <w:pPr>
              <w:pStyle w:val="Zawartotabeli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T’S EAT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-35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-35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stosuje poznane struktury gramatyczne w zadaniach i 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e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>Produkty spożywcze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  <w:t xml:space="preserve">Pytania: What would you like…? Would you like…? 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 zakresie omawianych tematów. Zazwyczaj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ednie rozwiązuje zadania na słuchanie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wskazuje produkty spożywcze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niektóre pytania i polecenia dotyczące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częściowo poprawnie łączy zdania z obrazkami, numeruje obrazki według usłyszanej kolejności, rysuje i koloruje przedmioty, rozpoznaje związki pomiędzy obrazkami, wybiera właściwe odpowiedzi, zakreśla właściwe obrazki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pomocą nauczyciela opowiada o tym co ktoś lubi lub nie lub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pomocą nauczyciela pyta o preferencje i odpowiada na pyt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 pomocy nauczyciela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samodzielnie nazywa produkty spożywcze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pytania i polecenia dotyczące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poprawnie łączy zdania z obrazkami, numeruje obrazki według usłyszanej kolejności, rysuje i koloruje przedmioty, rozpoznaje związki pomiędzy obrazkami, wybiera właściwe odpowiedzi, zakreśla właściw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powiada o tym co ktoś lubi lub nie lubi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yta o preferencje i odpowiada na pyt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śpiewa piosenkę, popełnia drobne błędy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samodzielnie nazywa produkty spożywcz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bezbłędnie reaguje na pytania i polecenia dotyczące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bezbłędnie łączy zdania z obrazkami, numeruje obrazki według usłyszanej kolejności, rysuje i koloruje przedmioty, rozpoznaje związki pomiędzy obrazkami, wybiera właściwe odpowiedzi, zakreśla właściw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opowiada o tym co ktoś lubi lub nie lub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pyta o preferencje i odpowiada na pyt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bezbłędnie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2CC" w:val="clear"/>
          </w:tcPr>
          <w:p>
            <w:pPr>
              <w:pStyle w:val="Zawartotabeli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WEATHER</w:t>
            </w:r>
          </w:p>
        </w:tc>
      </w:tr>
      <w:tr>
        <w:trPr>
          <w:trHeight w:val="387" w:hRule="atLeast"/>
        </w:trPr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-43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-43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stosuje poznane struktury gramatyczne w zadaniach i 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ry rok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Zjawiska pogodow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Czynności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pytanie: What do you do…?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 zakresie omawianych tematów. Zazwyczaj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wskazuje pory roku i zjawiska pogodowe,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niektóre pytania i polecenia dotyczące pór roku i zjawisk pogodow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częściowo poprawnie zaznacza opisywane obrazki, podpisuje obrazki, numeruje obrazki we właściwej kolejności, uzupełnia fragmenty zdań, rysuje i koloruj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 pomocy nauczyciela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samodzielnie nazywa pory roku i zjawiska pogodowe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pytania i polecenia dotyczące pór roku i zjawisk pogodow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poprawnie zaznacza opisywane obrazki, podpisuje obrazki, numeruje obrazki we właściwej kolejności, uzupełnia fragmenty zdań, rysuje i koloruj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samodzielnie śpiewa piosenkę, popełnia drobne błędy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prawie 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wskazuje i samodzielnie nazywa pory roku i zjawiska pogodow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wsze poprawnie reaguje na pytania i polecenia dotyczące pór roku i zjawisk pogodow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bezbłędnie zaznacza opisywane obrazki, podpisuje obrazki, numeruje obrazki we właściwej kolejności, uzupełnia fragmenty zdań, rysuje i koloruje obraz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i  bezbłędnie 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bezbłędnie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2CC" w:val="clear"/>
          </w:tcPr>
          <w:p>
            <w:pPr>
              <w:pStyle w:val="Zawartotabeli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 DAY</w:t>
            </w:r>
          </w:p>
        </w:tc>
      </w:tr>
      <w:tr>
        <w:trPr>
          <w:trHeight w:val="350" w:hRule="atLeast"/>
        </w:trPr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-51)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-51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stosuje poznane struktury gramatyczne w zadaniach i własnych wypowiedziach, popełnia drobne błędy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 xml:space="preserve">Czynności codzienn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ry dnia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  <w:t>Pytania: do you / they…?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 zakresie omawianych tematów. Zazwyczaj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wskazuje czynności codzienne,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reaguje na niektóre pytania i polecenia dotyczące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ynności codziennych i pór dnia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częściowo poprawnie wskazuje właściwe zdjęcia, podpisuje czynności przedstawione na obrazkach, koloruje obrazki, łączy wyrazy z obrazkami, numeruje zdjęcia według usłyszanej kolejności, zaznacza odpowiednie czynności, zakreśla właściwe wyrazy, koloruje rysunek według wskazówek, zakreśla na rysunku czynnośc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pomocą nauczyciela pyta o czynności codzienne i odpowiada na pyt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 pomocy nauczyciela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i samodzielnie nazywa czynności codzienne, popełnia drobne błędy, 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reaguje na pytania i polecenia dotyczące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ynności codzienn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zazwyczaj poprawnie wskazuje właściwe zdjęcia, podpisuje czynności przedstawione na obrazkach, koloruje obrazki, łączy wyrazy z obrazkami, numeruje zdjęcia według usłyszanej kolejności, zaznacza odpowiednie czynności, zakreśla właściwe wyrazy, koloruje rysunek według wskazówek, zakreśla na rysunku czynnośc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pyta o czynności codzienne i odpowiada na pytania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śpiewa piose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prawie wszystkie polecenia w klasie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samodzielnie nazywa czynności codzienn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bezbłędnie reaguje na pytania i polecenia dotyczące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ynności codzienn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bezbłędnie wskazuje właściwe zdjęcia, podpisuje czynności przedstawione na obrazkach, koloruje obrazki, łączy wyrazy z obrazkami, numeruje zdjęcia według usłyszanej kolejności, zaznacza odpowiednie czynności, zakreśla właściwe wyrazy, koloruje rysunek według wskazówek, zakreśla na rysunku czynnośc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i bezbłędnie  pyta o czynności codzienne i odpowiada na pyt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bezbłędnie reaguje na wszystkie polecenia w klasie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2CC" w:val="clear"/>
          </w:tcPr>
          <w:p>
            <w:pPr>
              <w:pStyle w:val="Zawartotabeli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WORK</w:t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-59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-59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poprawnie stosuje poznane struktury gramatyczne w zadaniach i 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Akapitzlis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Popularne zawody i związane z nimi czynności.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 zakresie omawianych tematów. Zazwyczaj 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 ogół poprawnie wskazuje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opularne zawody i czynności z nimi związan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zgodnie z usłyszanymi nazwami: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 – poprawnie reaguje na niektóre pytania i polecenia dotyczące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opularnych zawodów i czynności z nimi związan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częściowo poprawnie zakreśla odpowiednie zdjęcie, podpisuje przedmioty przedstawione na obrazkach, numeruje obrazki według usłyszanej kolejności, koloruje rysunki, według wskazówek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pomocą nauczyciela pyta kim ktoś chciałby z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 pomocą nauczyciela mówi, kim chciałby z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 pomocy nauczyciela śpiewa piosenkę.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i samodzielnie nazywa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opularne zawody i czynności z nimi związan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reaguje na pytania i polecenia dotyczące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opularnych zawodów i czynności z nimi związanych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zazwyczaj poprawnie zakreśla odpowiednie zdjęcie, podpisuje przedmioty przedstawione na obrazkach, numeruje obrazki według usłyszanej kolejności, koloruje rysunki, według wskazówek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pyta kim ktoś chciałby zostać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odpowiada na pytania kim chciałby z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śpiewa piose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prawie wszystkie polecenia w klas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skazuje i samodzielnie nazywa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opularne zawody i czynności z nimi związan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bezbłędnie reaguje na pytania i polecenia dotyczące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opularnych zawodów i czynności z nimi związanych</w:t>
            </w: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bezbłędnie zakreśla odpowiednie zdjęcie, podpisuje przedmioty przedstawione na obrazkach, numeruje obrazki według usłyszanej kolejności, koloruje rysunki, według wskazówek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pyta kim ktoś chciałby z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i bezbłędnie odpowiada na pytania kim chciałby z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i bezbłędnie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45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2CC" w:val="clear"/>
          </w:tcPr>
          <w:p>
            <w:pPr>
              <w:pStyle w:val="Zawartotabeli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TER SCHOOL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k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k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kt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EDZA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środków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ęzykow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kilka podstawowych słów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zna i stosuje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część podstawowych słów i zwrotów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iększość poznanych wyrazów oraz zwrotów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prawi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-67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i stosuje wszystkie poznane wyrazy oraz zwroty (st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-67)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w niewielkim stopniu stosuje poznane struktury gramatyczne. Popełnia liczne błędy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stosuje poznane struktury gramatyczne w zadaniach i własnych wypowiedzi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stosuje poznane struktury gramatyczne w zadaniach i własnych wypowiedziach. Błędy nie zakłócają komunika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poprawnie stosuje poznane struktury gramatyczne w zadaniach i 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stosuje poznane struktury gramatyczne w zadaniach i własnych wypowiedziach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Czynności czasu wolnego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  <w:t>Czas Present Continuous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Zadania na rozumienie ze słuchu sprawiają mu trudnoś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Częściowo poprawnie rozwiązuje zadania na słuch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większość komunikatów słownych na 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komunikaty słowne w zakresie omawianych tematów. Zazwyczaj poprawnie rozwiązuje zadania na 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szczegółowo komunikaty słowne w zakresie omawianych tematów. Bezbłędnie rozwiązuje zadania na słuchanie.</w:t>
            </w:r>
          </w:p>
        </w:tc>
      </w:tr>
      <w:tr>
        <w:trPr>
          <w:trHeight w:val="1571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Times New Roman" w:hAnsi="Times New Roman" w:eastAsia="Verdana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większości popraw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ogół poprawnie wskazuje czynności czasu wolnego, zgodnie z 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prawnie reaguje na niektóre pytania i polecenia dotyczące czynności czasu wolnego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rzykleja odpowiednie naklej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 wysłuchaniu nagrania częściowo poprawnie numeruje zdjęcia według usłyszanej kolejności, łączy zdjęcia z poleceniami, podpisuje ubrania, opisuje posiadane ubrania, zakreśla właściwe obrazki, uzupełnia zdania, rysuje i koloruje zgodnie z poleceniem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wtarza rymowankę, naśladując wymowę nauczyciel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zy pomocy nauczyciela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wtarza historyjkę, 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rawnie reaguje na niektóre polecenia w klas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Z pomoc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auczyciela wykazuje się w stopniu minimalnym umiejętnościami na ocenę dostateczną: naśladuje, odczytuje, wykonuje zadania z 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azwyczaj 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samodzielnie nazywa czynności czasu wolnego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reaguje na pytania i polecenia dotyczące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ynności czasu wolnego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poprawnie numeruje zdjęcia według usłyszanej kolejności, łączy zdjęcia z poleceniami, podpisuje ubrania, opisuje posiadane ubrania, zakreśla właściwe obrazki, uzupełnia zdania, rysuje i koloruje zgodnie z poleceniem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 popełnia drobne błęd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samodzielnie śpiewa piosenkę, popełnia drobne błędy, 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prawidłowo reaguje na prawie 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ezbłędnie rozwiązuje zadania na 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skazuje i samodzielnie nazywa czynności czasu wolnego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 xml:space="preserve">poprawnie reaguje na pytania i polecenia dotyczące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ynności czasu wolnego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po wysłuchaniu nagrania bezbłędnie numeruje zdjęcia według usłyszanej kolejności, łączy zdjęcia z poleceniami, podpisuje ubrania, opisuje posiadane ubrania, zakreśla właściwe obrazki, uzupełnia zdania, rysuje i koloruje zgodnie z poleceniem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samodzielnie mówi rymowa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amodzielnie i bezbłędnie śpiewa piosenk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odgrywa historyjkę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 w:val="false"/>
                <w:sz w:val="20"/>
                <w:szCs w:val="20"/>
              </w:rPr>
              <w:t>rozumie i bezbłędnie reaguje na wszystkie polecenia w klasie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2758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rozwiązuje TEST NR 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992" w:right="992" w:gutter="0" w:header="708" w:top="850" w:footer="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rFonts w:ascii="Comic Sans MS" w:hAnsi="Comic Sans MS"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i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 w:val="false"/>
    </w:rPr>
  </w:style>
  <w:style w:type="character" w:styleId="WW8Num43z0">
    <w:name w:val="WW8Num43z0"/>
    <w:qFormat/>
    <w:rPr>
      <w:i w:val="false"/>
      <w:iCs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Normalny1">
    <w:name w:val="Normalny1"/>
    <w:qFormat/>
    <w:rPr>
      <w:rFonts w:ascii="Arial" w:hAnsi="Arial" w:eastAsia="Times New Roman" w:cs="Times New Roman"/>
      <w:b w:val="false"/>
      <w:bCs w:val="false"/>
      <w:color w:val="000000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</w:rPr>
  </w:style>
  <w:style w:type="character" w:styleId="TematkomentarzaZnak">
    <w:name w:val="Temat komentarza Znak"/>
    <w:qFormat/>
    <w:rPr>
      <w:rFonts w:ascii="Arial" w:hAnsi="Arial" w:cs="Arial"/>
      <w:b w:val="false"/>
      <w:bCs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1:32:00Z</dcterms:created>
  <dc:creator>Bartek Michałowski</dc:creator>
  <dc:description/>
  <cp:keywords/>
  <dc:language>en-US</dc:language>
  <cp:lastModifiedBy>Katarzyna Brzezinska</cp:lastModifiedBy>
  <cp:lastPrinted>2012-11-20T14:55:00Z</cp:lastPrinted>
  <dcterms:modified xsi:type="dcterms:W3CDTF">2024-10-08T20:52:00Z</dcterms:modified>
  <cp:revision>10</cp:revision>
  <dc:subject/>
  <dc:title>Discover English 1 - rozkład materiału (2012)</dc:title>
</cp:coreProperties>
</file>