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Wymagania edukacyjne dla ucznia klasy trzeciej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DUKACJA POLONISTY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060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100"/>
        <w:gridCol w:w="2140"/>
        <w:gridCol w:w="2320"/>
      </w:tblGrid>
      <w:tr>
        <w:trPr>
          <w:trHeight w:val="278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ajwyższy</w:t>
            </w:r>
          </w:p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pkt.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wysoki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pkt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średni</w:t>
            </w:r>
          </w:p>
          <w:p>
            <w:pPr>
              <w:pStyle w:val="Normal"/>
              <w:spacing w:lineRule="atLeast" w:line="0"/>
              <w:ind w:left="3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pkt.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iski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pkt.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</w:rPr>
              <w:t>oziom bardzo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ajniższy</w:t>
            </w:r>
          </w:p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kt.</w:t>
            </w:r>
          </w:p>
        </w:tc>
      </w:tr>
      <w:tr>
        <w:trPr>
          <w:trHeight w:val="276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iski</w:t>
            </w:r>
          </w:p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pk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Osiągnięcia w zakresie słuchania i mówieni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łucha z uwag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 słuch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słuchać 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słuchać z</w:t>
            </w:r>
          </w:p>
        </w:tc>
      </w:tr>
      <w:tr>
        <w:trPr>
          <w:trHeight w:val="258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ytane teksty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uwagą czyta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czytan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czyt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czytanych przez</w:t>
            </w:r>
          </w:p>
        </w:tc>
      </w:tr>
      <w:tr>
        <w:trPr>
          <w:trHeight w:val="248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nnych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y, wypowiedz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y, wypowiedz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wypowiedz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tekstów.</w:t>
            </w:r>
          </w:p>
        </w:tc>
      </w:tr>
      <w:tr>
        <w:trPr>
          <w:trHeight w:val="109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, podcza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, podcza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, podczas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144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7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eć się w</w:t>
            </w:r>
          </w:p>
        </w:tc>
      </w:tr>
      <w:tr>
        <w:trPr>
          <w:trHeight w:val="106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szerzający, biegle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5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 innych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zdań na podany</w:t>
            </w:r>
          </w:p>
        </w:tc>
      </w:tr>
      <w:tr>
        <w:trPr>
          <w:trHeight w:val="68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8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rzeń kultural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at.</w:t>
            </w:r>
          </w:p>
        </w:tc>
      </w:tr>
      <w:tr>
        <w:trPr>
          <w:trHeight w:val="278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Konstru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wiąz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adomości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orzy spójną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powiada się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powiada się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zyżówek i nie</w:t>
            </w:r>
          </w:p>
        </w:tc>
      </w:tr>
      <w:tr>
        <w:trPr>
          <w:trHeight w:val="271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lkuzdaniow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logicz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częściej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ćwiczeń</w:t>
            </w:r>
          </w:p>
        </w:tc>
      </w:tr>
      <w:tr>
        <w:trPr>
          <w:trHeight w:val="235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ź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ń, dostrzeg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odpowiedz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nauczyciel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bogacających</w:t>
            </w:r>
          </w:p>
        </w:tc>
      </w:tr>
      <w:tr>
        <w:trPr>
          <w:trHeight w:val="12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bogatego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ytania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Układa w formi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ynny język.</w:t>
            </w:r>
          </w:p>
        </w:tc>
      </w:tr>
      <w:tr>
        <w:trPr>
          <w:trHeight w:val="131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stnej opowiadanie,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czy się</w:t>
            </w:r>
          </w:p>
        </w:tc>
      </w:tr>
      <w:tr>
        <w:trPr>
          <w:trHeight w:val="93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i tworzy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skutkowe.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tworzy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wanych tekstów</w:t>
            </w:r>
          </w:p>
        </w:tc>
      </w:tr>
      <w:tr>
        <w:trPr>
          <w:trHeight w:val="56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ydaktyczne,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Układa w formi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ormie ustnej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amięć.</w:t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ej opowiadani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skutkow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kłada ust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Układa w form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ozda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 oraz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ej opowiadanie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nej prac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40" w:right="1440" w:gutter="0" w:header="0" w:top="1396" w:footer="0" w:bottom="11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2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2"/>
        </w:rPr>
        <w:t>opanował/a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ujęte w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spacing w:lineRule="auto" w:line="254"/>
        <w:ind w:left="8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łucha z uwagą czytane teksty, wypowiedzi innych, podczas uroczystości, przedstawień i innych zdarzeń kultural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spacing w:lineRule="auto" w:line="249"/>
        <w:ind w:left="820" w:right="2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worzy spójną, kilkuzdaniową wypowiedź; używając bogatego słownictwa, dostrzega i tworzy związki przyczynowo--skutkow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spacing w:lineRule="auto" w:line="249"/>
        <w:ind w:left="820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Układa w formie ustnej opowiadanie, używając bogat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spacing w:lineRule="auto" w:line="249"/>
        <w:ind w:left="82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kłada sprawozdanie z wykonanej pracy, formułując rzeczowe informacj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8" w:leader="none"/>
        </w:tabs>
        <w:spacing w:lineRule="auto" w:line="256"/>
        <w:ind w:left="82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i poprawnie wykonuje eksperymenty językowe.</w:t>
      </w:r>
    </w:p>
    <w:p>
      <w:pPr>
        <w:pStyle w:val="Normal"/>
        <w:spacing w:lineRule="auto" w:line="249"/>
        <w:ind w:right="1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używając bogat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kłada ustnie sprawozdanie z wykonanej pracy, formułując rzeczowe informac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 poprawnie wykonuje eksperymenty językow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" w:leader="none"/>
        </w:tabs>
        <w:spacing w:lineRule="auto" w:line="242"/>
        <w:ind w:left="0" w:right="2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uto" w:line="254"/>
        <w:ind w:left="3" w:right="120" w:hanging="3"/>
        <w:jc w:val="both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Składa ustnie sprawozdanie z wykonanej pracy, formułując proste z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tLeast" w:line="0"/>
        <w:ind w:left="3" w:right="4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samodzielnie wykonywać eksperymenty językow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" w:leader="none"/>
        </w:tabs>
        <w:spacing w:lineRule="auto" w:line="24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recytuje wiersz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" w:leader="none"/>
        </w:tabs>
        <w:spacing w:lineRule="auto" w:line="254"/>
        <w:ind w:left="-7" w:firstLine="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Po naprowadzeniu składa ustnie sprawozdanie z wykonanej pracy, formułując proste zda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" w:leader="none"/>
        </w:tabs>
        <w:spacing w:lineRule="atLeast" w:line="0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eksperymenty językow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" w:leader="none"/>
        </w:tabs>
        <w:spacing w:lineRule="auto" w:line="247"/>
        <w:ind w:left="-7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ecytuje wiers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82110</wp:posOffset>
            </wp:positionH>
            <wp:positionV relativeFrom="paragraph">
              <wp:posOffset>-1964055</wp:posOffset>
            </wp:positionV>
            <wp:extent cx="8280400" cy="557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formułując pros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" w:leader="none"/>
        </w:tabs>
        <w:spacing w:lineRule="auto" w:line="249"/>
        <w:ind w:left="8" w:right="28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nuje eksperymenty językowe tylko z pomocą nauczyciel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150"/>
          <w:pgNumType w:fmt="decimal"/>
          <w:cols w:num="5" w:equalWidth="false" w:sep="false">
            <w:col w:w="2740" w:space="260"/>
            <w:col w:w="1860" w:space="276"/>
            <w:col w:w="1683" w:space="446"/>
            <w:col w:w="1753" w:space="272"/>
            <w:col w:w="466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36" w:leader="none"/>
        </w:tabs>
        <w:spacing w:lineRule="auto" w:line="247"/>
        <w:ind w:left="8" w:right="290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recytuje wiersz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8" w:leader="none"/>
        </w:tabs>
        <w:spacing w:lineRule="auto" w:line="254"/>
        <w:ind w:left="820" w:right="11560" w:hanging="3"/>
        <w:rPr>
          <w:rFonts w:ascii="Times New Roman" w:hAnsi="Times New Roman" w:eastAsia="Times New Roman" w:cs="Times New Roman"/>
          <w:sz w:val="22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46200</wp:posOffset>
            </wp:positionH>
            <wp:positionV relativeFrom="page">
              <wp:posOffset>889000</wp:posOffset>
            </wp:positionV>
            <wp:extent cx="8280400" cy="563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439" w:hanging="0"/>
        <w:jc w:val="center"/>
        <w:rPr/>
      </w:pPr>
      <w:r>
        <w:rPr>
          <w:rFonts w:eastAsia="Times New Roman" w:cs="Times New Roman" w:ascii="Times New Roman" w:hAnsi="Times New Roman"/>
          <w:b/>
          <w:sz w:val="21"/>
        </w:rPr>
        <w:t>Osiągnięcia w zakresie czytania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8" w:leader="none"/>
        </w:tabs>
        <w:spacing w:lineRule="auto" w:line="242"/>
        <w:ind w:left="82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łynnie głośno i cicho, ze zrozumieniem wszystki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8" w:leader="none"/>
        </w:tabs>
        <w:spacing w:lineRule="auto" w:line="252"/>
        <w:ind w:left="8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i poprawnie wyodrębnia postacie i zdarzenia w utworach literackich, wskazuje i ocenia bohaterów, uzasadniając swoje zdanie, określa nastrój w utworze, odróżnia elementy świata fikcji od realnej rzeczywistości, wyszukuje w tekstach potrzebne fragment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8" w:leader="none"/>
        </w:tabs>
        <w:spacing w:lineRule="atLeast" w:line="0"/>
        <w:ind w:left="82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interesująco układa opowiadanie twórcze i eksperymentuje z tekst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8" w:leader="none"/>
        </w:tabs>
        <w:spacing w:lineRule="auto" w:line="259"/>
        <w:ind w:left="820" w:right="4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czyta samodzielnie wybrane książki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" w:leader="none"/>
        </w:tabs>
        <w:spacing w:lineRule="auto" w:line="242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łynnie głośno i cicho, ze zrozumieniem wszystki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odrębnia postacie i zdarzenia w utworach literackich, wskazuje i ocenia bohaterów, uzasadniając swoje zdanie, określa nastrój w utworze, odróżnia elementy świata fikcji od realnej rzeczywistości, wyszukuje w tekstach wskazane fragmen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i interesująco układa opowiadanie twórcze i eksperymentuje z tekstem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" w:leader="none"/>
        </w:tabs>
        <w:spacing w:lineRule="auto" w:line="242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głośno i cicho, ze zrozumieniem omawian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wyodrębnia postacie i zdarzenia w utworach literackich, wskazuje i stara się ocenić bohaterów, uzasadniając swoje zdanie, stara się określić nastrój w utworze i odróżnić elementy świata fikcji od realnej rzeczywistości, wyszukuje w tekstach wskazane fragmen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" w:leader="none"/>
        </w:tabs>
        <w:spacing w:lineRule="atLeast" w:line="0"/>
        <w:ind w:left="3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kładać opowiadanie twórcz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1" w:leader="none"/>
        </w:tabs>
        <w:spacing w:lineRule="auto" w:line="242"/>
        <w:ind w:left="3" w:right="3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czytać samodzielnie wybrane książki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głośno tylko przygotowane, krótkie teksty pisane samodzielnie i drukowane, zwykle ze zrozumienie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odrębnia postacie i zdarzenia w utworach literackich, po naprowadzeniu ocenia bohaterów i określa nastrój w utworze, nie zawsze odróżnia elementy świata fikcji od realnej rzeczywistości, wyszukuje w tekstach wskazane fragmen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" w:leader="none"/>
        </w:tabs>
        <w:spacing w:lineRule="auto" w:line="24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układa opowiadanie twórcze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" w:leader="none"/>
        </w:tabs>
        <w:spacing w:lineRule="auto" w:line="242"/>
        <w:ind w:left="8" w:right="6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krótkie zdania pisane samodzielnie i drukowane, nie zawsze rozumie czytany teks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" w:leader="none"/>
        </w:tabs>
        <w:spacing w:lineRule="atLeast" w:line="0"/>
        <w:ind w:left="8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yodrębnia postacie i zdarzenia w omawianych utworach oraz wyszukuje w nich wskazane fragmen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" w:leader="none"/>
        </w:tabs>
        <w:spacing w:lineRule="auto" w:line="249"/>
        <w:ind w:left="8" w:right="4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wskazuje głównych bohaterów, często nie odróżnia elementów świata fikcji od realnej rzeczywisto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" w:leader="none"/>
        </w:tabs>
        <w:spacing w:lineRule="auto" w:line="249"/>
        <w:ind w:left="8" w:right="16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układa opowiadanie twórc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" w:leader="none"/>
        </w:tabs>
        <w:spacing w:lineRule="auto" w:line="256"/>
        <w:ind w:left="8" w:right="8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samodzielnym czytaniem wskazanych książek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" w:leader="none"/>
        </w:tabs>
        <w:spacing w:lineRule="auto" w:line="242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a poprawnie wyrazy i krótkie zdania drukowane, nie rozumie czytanego teks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" w:leader="none"/>
        </w:tabs>
        <w:spacing w:lineRule="auto" w:line="242"/>
        <w:ind w:left="-7" w:right="4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korzysta z polecanej literatury dla dzieci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046"/>
          <w:cols w:num="6" w:equalWidth="false" w:sep="false">
            <w:col w:w="2740" w:space="266"/>
            <w:col w:w="1873" w:space="256"/>
            <w:col w:w="1863" w:space="266"/>
            <w:col w:w="1773" w:space="252"/>
            <w:col w:w="1928" w:space="30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20"/>
          <w:tab w:val="left" w:pos="3128" w:leader="none"/>
        </w:tabs>
        <w:spacing w:lineRule="auto" w:line="254"/>
        <w:ind w:left="3000" w:right="2047" w:firstLine="7"/>
        <w:rPr>
          <w:rFonts w:ascii="Times New Roman" w:hAnsi="Times New Roman" w:eastAsia="Times New Roman" w:cs="Times New Roman"/>
          <w:sz w:val="22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2"/>
        </w:rPr>
        <w:t>Chętnie czyta samodzielnie wybrane książk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" w:leader="none"/>
        </w:tabs>
        <w:spacing w:lineRule="auto" w:line="271"/>
        <w:ind w:left="-7" w:right="5100" w:firstLine="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Zachęcany czyta samodzielnie wybrane książ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82110</wp:posOffset>
            </wp:positionH>
            <wp:positionV relativeFrom="paragraph">
              <wp:posOffset>-533400</wp:posOffset>
            </wp:positionV>
            <wp:extent cx="8280400" cy="567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440"/>
          <w:pgNumType w:fmt="decimal"/>
          <w:cols w:num="2" w:equalWidth="false" w:sep="false">
            <w:col w:w="6547" w:space="720"/>
            <w:col w:w="6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Osiągnięcia w zakresie pisania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8" w:leader="none"/>
        </w:tabs>
        <w:spacing w:lineRule="auto" w:line="244"/>
        <w:ind w:left="8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, płynnie i estetycz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8" w:leader="none"/>
        </w:tabs>
        <w:spacing w:lineRule="auto" w:line="249"/>
        <w:ind w:left="820" w:right="1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isze opowiadanie, opis, notatkę, życzenia, ogłoszenie, zaproszenie, podziękowanie, lis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8" w:leader="none"/>
        </w:tabs>
        <w:spacing w:lineRule="auto" w:line="249"/>
        <w:ind w:left="820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bezbłędnie pisze z pamięci i ze słuchu, przestrzega poprawności ortograficznej w poznanych wyrazach, stosuje poprawnie znaki interpunkcyjne i poznane skrót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48" w:leader="none"/>
        </w:tabs>
        <w:spacing w:lineRule="auto" w:line="240"/>
        <w:ind w:left="820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bezbłędnie porządkuje wyrazy w kolejności alfabetycznej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" w:leader="none"/>
        </w:tabs>
        <w:spacing w:lineRule="auto" w:line="244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i płyn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isze opowiadanie, opis, krótką notatkę, życzenia, ogłoszenie, zaproszenie, podziękowanie, lis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" w:leader="none"/>
        </w:tabs>
        <w:spacing w:lineRule="atLeast" w:line="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pisze z pamięci i ze słuchu, przestrzega poprawności ortograficznej w poznanych wyrazach, stosuje poprawnie znaki interpunkcyjne i poznane skrót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" w:leader="none"/>
        </w:tabs>
        <w:spacing w:lineRule="auto" w:line="256"/>
        <w:ind w:left="-7" w:right="20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porządkuje wyrazy w kolejności alfabetycznej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1" w:leader="none"/>
        </w:tabs>
        <w:spacing w:lineRule="auto" w:line="242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rozmieszcza tekst ciągły w liniaturze i stara się o jego estetykę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 naprowadzeniu pisze opowiadanie, opis, notatkę, życzenia, ogłoszenie, zaproszenie, podziękowanie, lis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1" w:leader="none"/>
        </w:tabs>
        <w:spacing w:lineRule="auto" w:line="249"/>
        <w:ind w:left="3" w:righ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ełnia nieliczne błędy w pisaniu z pamięci i ze słuchu, przestrzega poprawności ortograficznej w poznanych wyrazach, stosuje poprawnie znaki interpunkcyjne i poznane skrót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1" w:leader="none"/>
        </w:tabs>
        <w:spacing w:lineRule="auto" w:line="254"/>
        <w:ind w:left="3" w:right="2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zasem popełnia błędy, porządkując wyrazy zgodnie z kolejnością alfabetyczną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" w:leader="none"/>
        </w:tabs>
        <w:spacing w:lineRule="auto" w:line="244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popraw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isze opowiadanie, opis, notatkę, życzenia, ogłoszenie, zaproszenie, podziękowanie, lis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ełnia błędy w pisaniu z pamięci i ze słuchu, nie zawsze przestrzega poprawności ortograficznej w poznanych wyrazach i nie zawsze stosuje poprawnie znaki interpunkcyjne oraz poznane skrót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" w:leader="none"/>
        </w:tabs>
        <w:spacing w:lineRule="auto" w:line="256"/>
        <w:ind w:left="-7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aprowadzeniu porządkuje wyrazy w kolejności alfabetycznej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6" w:leader="none"/>
        </w:tabs>
        <w:spacing w:lineRule="auto" w:line="256"/>
        <w:ind w:left="8" w:right="280" w:hanging="8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trudności z poprawnym rozmieszczaniem tekstu w liniatu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6" w:leader="none"/>
        </w:tabs>
        <w:spacing w:lineRule="auto" w:line="249"/>
        <w:ind w:left="8" w:right="10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pisze opowiadanie, opis, notatkę, życzenia, ogłoszenie, zaproszenie, podziękowanie, lis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8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ełnia liczne błędy w pisaniu z pamięci i ze słuchu, często nie przestrzega poprawności ortograficznej w poznanych wyrazach i stosowaniu poprawnie znaków interpunkcyjnych oraz poznanych skrótów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6" w:leader="none"/>
        </w:tabs>
        <w:spacing w:lineRule="auto" w:line="240"/>
        <w:ind w:left="8" w:right="8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pomocy w czasie ustalania kolejności alfabetycznej wyrazów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" w:leader="none"/>
        </w:tabs>
        <w:spacing w:lineRule="auto" w:line="244"/>
        <w:ind w:left="-7" w:right="6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właściwie rozmieszcza tekst w liniatu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" w:leader="none"/>
        </w:tabs>
        <w:spacing w:lineRule="atLeast" w:line="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dejmuje próby napisania opowiadania, opisu, notatki, życzeń, ogłoszenia, zaproszenia, podziękowania, list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" w:leader="none"/>
        </w:tabs>
        <w:spacing w:lineRule="atLeast" w:line="0"/>
        <w:ind w:left="-7" w:right="68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pisać z pamięci i ze słuch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" w:leader="none"/>
        </w:tabs>
        <w:spacing w:lineRule="atLeast" w:line="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pisując tekst, nie przestrzega poprawności ortograficznej w poznanych wyrazach, nie stosuje poprawnie znaków interpunkcyjnych i poznanych skrótów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" w:leader="none"/>
        </w:tabs>
        <w:spacing w:lineRule="auto" w:line="247"/>
        <w:ind w:left="-7" w:right="6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na kolejności alfabetycznej liter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440"/>
          <w:cols w:num="6" w:equalWidth="false" w:sep="false">
            <w:col w:w="2760" w:space="246"/>
            <w:col w:w="1873" w:space="256"/>
            <w:col w:w="1883" w:space="246"/>
            <w:col w:w="1773" w:space="252"/>
            <w:col w:w="1968" w:space="26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439" w:hanging="0"/>
        <w:jc w:val="center"/>
        <w:rPr>
          <w:rFonts w:ascii="Times New Roman" w:hAnsi="Times New Roman" w:eastAsia="Times New Roman" w:cs="Times New Roman"/>
          <w:b/>
          <w:b/>
          <w:sz w:val="21"/>
        </w:rPr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346200</wp:posOffset>
            </wp:positionH>
            <wp:positionV relativeFrom="page">
              <wp:posOffset>889000</wp:posOffset>
            </wp:positionV>
            <wp:extent cx="8280400" cy="5702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</w:rPr>
        <w:t>Osiągnięcia w zakresie kształcenia językowego</w:t>
      </w:r>
    </w:p>
    <w:p>
      <w:pPr>
        <w:sectPr>
          <w:type w:val="nextPage"/>
          <w:pgSz w:orient="landscape" w:w="16838" w:h="11920"/>
          <w:pgMar w:left="1440" w:right="1440" w:gutter="0" w:header="0" w:top="1413" w:footer="0" w:bottom="9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8" w:leader="none"/>
        </w:tabs>
        <w:spacing w:lineRule="auto" w:line="252"/>
        <w:ind w:left="8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amodzielnie wyróżnia w wypowiedziach zdania, w zdaniach wyrazy, w wyrazach samogłoski i spółgłoski. Wskazuje w zdaniach rzeczowniki, czasowniki i przymiotnik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8" w:leader="none"/>
        </w:tabs>
        <w:spacing w:lineRule="auto" w:line="249"/>
        <w:ind w:left="820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bezbłędnie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8" w:leader="none"/>
        </w:tabs>
        <w:spacing w:lineRule="atLeast" w:line="0"/>
        <w:ind w:left="82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rozpoznaje wyrazy o znaczeniu przeciwnym, wyrazy pokrewne i bliskoznaczne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8" w:leader="none"/>
        </w:tabs>
        <w:spacing w:lineRule="auto" w:line="240"/>
        <w:ind w:left="820" w:right="2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dostępnych źródeł informacji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76" w:leader="none"/>
        </w:tabs>
        <w:spacing w:lineRule="auto" w:line="252"/>
        <w:ind w:left="-7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wyróżnia w wypowiedziach zdania, w zdaniach wyrazy, w wyrazach samogłoski i spółgłoski. Wskazuje w zdaniach rzeczowniki, czasowniki i przymiotnik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" w:leader="none"/>
        </w:tabs>
        <w:spacing w:lineRule="auto" w:line="249"/>
        <w:ind w:left="-7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rozpoznaje wyrazy o znaczeniu przeciwnym, wyrazy pokrewne i bliskoznaczn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" w:leader="none"/>
        </w:tabs>
        <w:spacing w:lineRule="auto" w:line="240"/>
        <w:ind w:left="-7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dostępnych źródeł informacji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" w:leader="none"/>
        </w:tabs>
        <w:spacing w:lineRule="auto" w:line="252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samodzielnie wyróżnia w wypowiedziach zdania, w zdaniach wyrazy, w wyrazach samogłoski i spółgłoski. Najczęściej poprawnie wskazuje w zdaniach rzeczowniki, czasowniki i przymiotni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rozpoznaje zdania oznajmujące, pytające i rozkazujące w wypowiedziach ustnych i pisem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rozpoznaje wyrazy o znaczeniu przeciwnym, wyrazy pokrewne i bliskoznaczn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" w:leader="none"/>
        </w:tabs>
        <w:spacing w:lineRule="auto" w:line="242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rzysta ze wskazanych źródeł informacji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różnia w wypowiedziach zdania, w zdaniach wyrazy, w wyrazach samogłoski i spółgłoski. Z niewielką pomocą wskazuje w zdaniach rzeczowniki, czasowniki i przymiotniki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1" w:leader="none"/>
        </w:tabs>
        <w:spacing w:lineRule="atLeast" w:line="0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zdania oznajmujące, pytające i rozkazujące w wypowiedziach ustnych i pisemnych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1" w:leader="none"/>
        </w:tabs>
        <w:spacing w:lineRule="auto" w:line="249"/>
        <w:ind w:left="-7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aprowadzeniu rozpoznaje wyrazy o znaczeniu przeciwnym, wyrazy pokrewne i bliskoznacz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1" w:leader="none"/>
        </w:tabs>
        <w:spacing w:lineRule="auto" w:line="24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korzysta ze wskazanych źródeł informacji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" w:leader="none"/>
        </w:tabs>
        <w:spacing w:lineRule="auto" w:line="252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wyróżnia w wypowiedziach zdania, w zdaniach wyrazy, w wyrazach samogłoski i spółgłoski. Tylko z pomocą wskazuje w zdaniach rzeczowniki, czasowniki i przymiotnik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" w:leader="none"/>
        </w:tabs>
        <w:spacing w:lineRule="auto" w:line="249"/>
        <w:ind w:left="8" w:right="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rozpoznaje zdania oznajmujące, pytające i rozkazujące w wypowiedziach ustnych i pisem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" w:leader="none"/>
        </w:tabs>
        <w:spacing w:lineRule="atLeast" w:line="0"/>
        <w:ind w:left="8" w:right="12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rozpoznaje wyrazy o znaczeniu przeciwnym, wyrazy pokrewne i bliskoznaczn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36" w:leader="none"/>
        </w:tabs>
        <w:spacing w:lineRule="auto" w:line="240"/>
        <w:ind w:left="8" w:right="28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korzysta ze wskazanych źródeł informacji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1" w:leader="none"/>
        </w:tabs>
        <w:spacing w:lineRule="auto" w:line="240"/>
        <w:ind w:left="-7" w:right="4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odróżnia w wypowiedziach zdań, wyrazów, sylab i głosek. Nie dzieli wyrazów na sylaby. Nie potrafi wskazać w zdaniach rzeczowników, czasowników i przymiotnik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1" w:leader="none"/>
        </w:tabs>
        <w:spacing w:lineRule="atLeast" w:line="0"/>
        <w:ind w:left="-7" w:right="4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rozpoznaje wyrazów o znaczeniu przeciwnym, wyrazów pokrewnych i o znaczeniu bliskoznacznym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1" w:leader="none"/>
        </w:tabs>
        <w:spacing w:lineRule="auto" w:line="240"/>
        <w:ind w:left="-7" w:right="4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zgodnie z poleceniem korzysta z różnych źródeł informacji.</w:t>
      </w:r>
    </w:p>
    <w:p>
      <w:pPr>
        <w:sectPr>
          <w:type w:val="continuous"/>
          <w:pgSz w:orient="landscape" w:w="16838" w:h="11920"/>
          <w:pgMar w:left="1440" w:right="1440" w:gutter="0" w:header="0" w:top="1413" w:footer="0" w:bottom="961"/>
          <w:cols w:num="6" w:equalWidth="false" w:sep="false">
            <w:col w:w="2700" w:space="306"/>
            <w:col w:w="1873" w:space="256"/>
            <w:col w:w="1863" w:space="266"/>
            <w:col w:w="1773" w:space="252"/>
            <w:col w:w="1968" w:space="266"/>
            <w:col w:w="2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5" w:name="page6"/>
      <w:bookmarkStart w:id="6" w:name="page6"/>
      <w:bookmarkEnd w:id="6"/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DUKACJA MATEMATYCZN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57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5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siągnięcia w zakresie rozumienia stosunków przestrzennych i cech wielkościow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trzebuje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określa położe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i prezen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określa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siebi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wskaz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rony lewej lub prawej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 siebie lub osoby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jącej naprzeciwko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/na lewo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oby widzianej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/na lewo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oby widzianej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Bez proble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czasem proble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 opanował/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przedmio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porówn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ujęt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 względ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porów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onej 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y p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się 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em niewłaści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Dość s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użyciem 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/na lewo od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7" w:name="page7"/>
      <w:bookmarkEnd w:id="7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664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osoby widzianej z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odu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28" w:leader="none"/>
        </w:tabs>
        <w:spacing w:lineRule="atLeast" w:line="0"/>
        <w:ind w:left="100" w:right="118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 problemu porównuje przedmioty pod względem wyróżnionej cechy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28" w:leader="none"/>
        </w:tabs>
        <w:spacing w:lineRule="auto" w:line="259"/>
        <w:ind w:left="100" w:right="120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Sprawnie posługuje się pojęciami </w:t>
      </w:r>
      <w:r>
        <w:rPr>
          <w:rFonts w:eastAsia="Times New Roman" w:cs="Times New Roman" w:ascii="Times New Roman" w:hAnsi="Times New Roman"/>
          <w:i/>
          <w:sz w:val="21"/>
        </w:rPr>
        <w:t>pion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poziom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skos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40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Osiągnięcia w zakresie rozumienia liczb i ich własności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8" w:leader="none"/>
        </w:tabs>
        <w:spacing w:lineRule="auto" w:line="256"/>
        <w:ind w:left="1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liczy w przód i wstecz od podanej liczby po 1 w poznanym zakres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8" w:leader="none"/>
        </w:tabs>
        <w:spacing w:lineRule="atLeast" w:line="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odczytuje i zapisuje za pomocą cyfr liczby w poznanym zakresie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8" w:leader="none"/>
        </w:tabs>
        <w:spacing w:lineRule="auto" w:line="249"/>
        <w:ind w:left="100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wyjaśnia znaczenie cyfr w zapisie liczby; wskazuje jedności, dziesiątki, określa kolejność, posługując się liczbą porządkow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8" w:leader="none"/>
        </w:tabs>
        <w:spacing w:lineRule="auto" w:line="240"/>
        <w:ind w:left="100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porównuje liczby; porządkuje liczby od najmniejszej do największej i odwrotnie; poprawnie stosuje znaki &lt;, =, &gt;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" w:leader="none"/>
        </w:tabs>
        <w:spacing w:lineRule="auto" w:line="256"/>
        <w:ind w:left="-7" w:right="10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liczy w przód i wstecz od podanej liczby po 1 w poznanym zakres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odczytuje i zapisuje za pomocą cyfr liczby w poznanym zakresie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wyjaśnia znaczenie cyfr w zapisie liczby; wskazuje jedności, dziesiątki, określa kolejność, posługując się liczbą porządkową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1" w:leader="none"/>
        </w:tabs>
        <w:spacing w:lineRule="auto" w:line="240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porównuje liczby; porządkuje liczby od najmniejszej do największej i odwrotnie; poprawnie stosuje znaki &lt;, =, &gt;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54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poprawnie liczy w przód i wstecz od podanej liczby po 1 w poznanym zakresie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tLeast" w:line="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odczytuje i zapisuje za pomocą cyfr liczby w poznanym zakresie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poprawnie wyjaśnia znaczenie cyfr w zapisie liczby; wskazuje jedności, dziesiątki, określa kolejność, posługując się liczbą porządkow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31" w:leader="none"/>
        </w:tabs>
        <w:spacing w:lineRule="auto" w:line="254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poprawnie porównuje liczby; porządkuje liczby od najmniejszej do największej i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1" w:leader="none"/>
        </w:tabs>
        <w:spacing w:lineRule="auto" w:line="242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iczy w przód i wstecz od podanej liczby po 1 w poznanym zakresie, czasem popełnia błęd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czytuje i zapisuje za pomocą cyfr liczby w poznanym zakresie, czasem popełnia błędy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1" w:leader="none"/>
        </w:tabs>
        <w:spacing w:lineRule="atLeast" w:line="0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jaśnia znaczenie cyfr w zapisie liczby; wskazuje jedności, dziesiątki, określa kolejność, posługując się liczbą porządkową, ale czasem popełnia błędy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ównuje liczby; porządkuje liczby od najmniejszej do największej i odwrotnie, czasem popełnia błędy; czasem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54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iczy w przód i wstecz od podanej liczby po 1 w poznanym zakresie, popełnia liczne błędy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49"/>
        <w:ind w:left="3" w:right="4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dczytuje i zapisuje za pomocą cyfr liczby w poznanym zakresie, popełnia liczne błę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jaśnia znaczenie cyfr w zapisie liczby; wskazuje jedności, dziesiątki, określa kolejność, posługując się liczbą porządkową, ale często popełnia błędy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1" w:leader="none"/>
        </w:tabs>
        <w:spacing w:lineRule="auto" w:line="240"/>
        <w:ind w:left="3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ównuje liczby; porządkuje liczby od najmniejszej do największej i odwrotnie, często popełnia błędy; ma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1" w:leader="none"/>
        </w:tabs>
        <w:spacing w:lineRule="auto" w:line="244"/>
        <w:ind w:left="-7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poprawnie liczyć w poznanym zakresie liczbow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1" w:leader="none"/>
        </w:tabs>
        <w:spacing w:lineRule="auto" w:line="240"/>
        <w:ind w:left="-7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porównać wskazanych liczb w poznanym zakresie liczbowym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007"/>
          <w:cols w:num="6" w:equalWidth="false" w:sep="false">
            <w:col w:w="2120" w:space="286"/>
            <w:col w:w="2033" w:space="276"/>
            <w:col w:w="2003" w:space="306"/>
            <w:col w:w="2073" w:space="236"/>
            <w:col w:w="2003" w:space="306"/>
            <w:col w:w="2313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8" w:name="page8"/>
            <w:bookmarkStart w:id="9" w:name="page8"/>
            <w:bookmarkEnd w:id="9"/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udności z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sto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i &lt;, =, &gt;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, =, &gt;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, =, &gt;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pos</w:t>
            </w:r>
            <w:r>
              <w:rPr>
                <w:rFonts w:eastAsia="Arial" w:cs="Arial" w:ascii="Arial" w:hAnsi="Arial"/>
                <w:b/>
                <w:sz w:val="22"/>
              </w:rPr>
              <w:t>ł</w:t>
            </w:r>
            <w:r>
              <w:rPr>
                <w:b/>
                <w:sz w:val="22"/>
              </w:rPr>
              <w:t>ugiwania s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 xml:space="preserve"> liczbam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daj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daje do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Dodaje do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dodawać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ować, mnożyć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elić liczb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 poda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w pamięci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w pamięci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ejmuj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oraz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oraz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oraz liczb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oraz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oraz liczb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ale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ale częst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mnoż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mnoż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noży i dzieli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noży i dzieli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amięc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noż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częst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ale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omagając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retem i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le błędów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czytania tekstów matema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prowadzo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analizuj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dokon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rozwią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, układ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nalizy zadania, ułoż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zad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 zad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reści zadania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ć prosteg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go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tworzy własn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raz tworzy własn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ra się tworzy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suje rozwiązanie 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 i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ą 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działań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wności z okienkie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nku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80" w:footer="0" w:bottom="9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0" w:name="page9"/>
            <w:bookmarkEnd w:id="10"/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98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rozumienia poj</w:t>
            </w:r>
            <w:r>
              <w:rPr>
                <w:rFonts w:eastAsia="Arial" w:cs="Arial" w:ascii="Arial" w:hAnsi="Arial"/>
                <w:b/>
                <w:sz w:val="22"/>
              </w:rPr>
              <w:t>ęć</w:t>
            </w:r>
            <w:r>
              <w:rPr>
                <w:b/>
                <w:sz w:val="22"/>
              </w:rPr>
              <w:t xml:space="preserve"> geometr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niem –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 figur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potrafi mierz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cinków i posługiwać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oznanymi miarami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ów, trójkąt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i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ół; wyodrębni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pojęcie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figur spośró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zmierz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eniem przy linij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wodu różnych figur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i prost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owaniem figur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p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ieci kwadratow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rowadzeni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symetrię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, podaje wyni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, podaje wyni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u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miaru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, podaje wyni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, podaje wyni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, podaje wyni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u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u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u, posług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jednostk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długośc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 tylko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, p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wody różnych figur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wody różnych figu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rowadze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e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poję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kilo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rzy obwod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wody różnych figur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 naprowadze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figu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rzy obwod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80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bookmarkStart w:id="11" w:name="page10"/>
            <w:bookmarkEnd w:id="11"/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figur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niem symetri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139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6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stosowania matematyki w sytuacjach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ż</w:t>
            </w:r>
            <w:r>
              <w:rPr>
                <w:b/>
                <w:sz w:val="22"/>
              </w:rPr>
              <w:t>yciowych oraz w innych obszarach edukacji</w:t>
            </w:r>
          </w:p>
        </w:tc>
      </w:tr>
      <w:tr>
        <w:trPr>
          <w:trHeight w:val="23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uż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uż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 naprowadze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uż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uż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używa 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używa 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łowa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 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dwa i 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ół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tery rów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zwarta częś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ćwierć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toso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ienia złote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ienia złote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osze i odwrotn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osze i odwrotn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ominał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ominał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monet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życiowych: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et i bankn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et i bankno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, ale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monet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wskazuje różni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wskazuje różni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monet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, star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e peł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siły nabywcz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siły nabywcz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ów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wskazać różni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,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godzin na zegarz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Bezbłędnie odczy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różnice 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ły nabywcz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wska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ły nabywcz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dz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ice siły nabywcz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ow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godzin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dz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żenie, pomiar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czytuje godziny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czytuje godzin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eratury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mierzanie płyn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80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left="100" w:right="100" w:hanging="0"/>
        <w:rPr/>
      </w:pPr>
      <w:bookmarkStart w:id="12" w:name="page11"/>
      <w:bookmarkEnd w:id="12"/>
      <w:r>
        <w:rPr>
          <w:rFonts w:eastAsia="Times New Roman" w:cs="Times New Roman" w:ascii="Times New Roman" w:hAnsi="Times New Roman"/>
          <w:sz w:val="22"/>
        </w:rPr>
        <w:t xml:space="preserve">jednostką czasu </w:t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>; posługuje się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kalendarz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8" w:leader="none"/>
        </w:tabs>
        <w:spacing w:lineRule="atLeast" w:line="0"/>
        <w:ind w:left="10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odczytuje i zapisuje znaki rzymskie co najmniej do XII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8" w:leader="none"/>
        </w:tabs>
        <w:spacing w:lineRule="atLeast" w:line="0"/>
        <w:ind w:left="100" w:right="2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 problemu mierzy temperaturę za pomocą termometru oraz ją odczytuj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8" w:leader="none"/>
        </w:tabs>
        <w:spacing w:lineRule="atLeast" w:line="0"/>
        <w:ind w:left="100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dokonuje obliczeń szacunkowych w różnych sytuacjach życiowych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8" w:leader="none"/>
        </w:tabs>
        <w:spacing w:lineRule="atLeast" w:line="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tona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na 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28" w:leader="none"/>
        </w:tabs>
        <w:spacing w:lineRule="auto" w:line="252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44"/>
        <w:ind w:right="1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jednostką czasu </w:t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>; posługuje się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kalendarz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błędnie odczytuje i zapisuje znaki rzymskie co najmniej do XII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" w:leader="none"/>
        </w:tabs>
        <w:spacing w:lineRule="atLeast" w:line="0"/>
        <w:ind w:left="0" w:right="2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 problemu mierzy temperaturę za pomocą termometru oraz ją odczytuje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" w:leader="none"/>
        </w:tabs>
        <w:spacing w:lineRule="atLeast" w:line="0"/>
        <w:ind w:left="0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dokonuje obliczeń szacunkowych w różnych sytuacjach życiowych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tona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na 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.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42"/>
        <w:ind w:left="3" w:right="1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wykonuje proste obliczenia dotyczące czasu; posługuje się jednostką czasu </w:t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>; posługuje się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kalendarze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20060</wp:posOffset>
            </wp:positionH>
            <wp:positionV relativeFrom="paragraph">
              <wp:posOffset>-986155</wp:posOffset>
            </wp:positionV>
            <wp:extent cx="8813800" cy="5651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odczytuje i zapisuje znaki rzymskie co najmniej do XI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mierzy temperaturę za pomocą termometru oraz ją odczytuj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1" w:leader="none"/>
        </w:tabs>
        <w:spacing w:lineRule="auto" w:line="249"/>
        <w:ind w:left="3" w:right="3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ość sprawnie dokonuje obliczeń szacunkowych w różnych sytuacjach życi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Z niewielką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tona</w:t>
      </w:r>
      <w:r>
        <w:rPr>
          <w:rFonts w:eastAsia="Times New Roman" w:cs="Times New Roman" w:ascii="Times New Roman" w:hAnsi="Times New Roman"/>
          <w:sz w:val="22"/>
        </w:rPr>
        <w:t>; zn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rzystuje warcaby, szachy i inne gry planszowe lub logiczne do rozwijania umiejętności myślenia strategicznego,</w:t>
      </w:r>
    </w:p>
    <w:p>
      <w:pPr>
        <w:pStyle w:val="Normal"/>
        <w:spacing w:lineRule="auto" w:line="242"/>
        <w:ind w:right="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obliczenia dotyczące czasu; posługuje się jednostką czasu </w:t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>; posługuje się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kalendarzem, ale czasem popełnia błęd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tLeast" w:line="0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czytuje i zapisuje znaki rzymskie co najmniej do XII, ale czasem się myli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ierzy temperaturę za pomocą termometru oraz ją odczytuje, ale czasem się myli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tLeast" w:line="0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dokonywać obliczeń szacunkowych w różnych sytuacjach życiowych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Ze znaczną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tona</w:t>
      </w:r>
      <w:r>
        <w:rPr>
          <w:rFonts w:eastAsia="Times New Roman" w:cs="Times New Roman" w:ascii="Times New Roman" w:hAnsi="Times New Roman"/>
          <w:sz w:val="22"/>
        </w:rPr>
        <w:t>; zn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8" w:leader="none"/>
        </w:tabs>
        <w:spacing w:lineRule="auto" w:line="24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wykorzystuje warcaby, szachy i inne gry planszowe lub logiczne do rozwijania umiejętności myślenia strategicznego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konuje prost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obliczenia dotycząc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asu; posługuje się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stką czasu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>; posługuje się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alendarzem, 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ęsto popełnia błędy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uto" w:line="249"/>
        <w:ind w:left="3" w:right="26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dczytuje i zapisuje znaki rzymskie co najmniej do XII, ale często popełnia błę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uto" w:line="249"/>
        <w:ind w:left="3" w:right="26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ierzy temperaturę za pomocą termometru oraz ją odczytuje, ale często się myl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tLeast" w:line="0"/>
        <w:ind w:left="3" w:right="27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dokonuje obliczeń szacunkowych w różnych sytuacjach życiowych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tLeast" w:line="0"/>
        <w:ind w:left="3" w:right="26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Tylko z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tona</w:t>
      </w:r>
      <w:r>
        <w:rPr>
          <w:rFonts w:eastAsia="Times New Roman" w:cs="Times New Roman" w:ascii="Times New Roman" w:hAnsi="Times New Roman"/>
          <w:sz w:val="22"/>
        </w:rPr>
        <w:t>; zn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ależnośc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</w:t>
      </w:r>
      <w:r>
        <w:rPr>
          <w:rFonts w:eastAsia="Times New Roman" w:cs="Times New Roman" w:ascii="Times New Roman" w:hAnsi="Times New Roman"/>
          <w:sz w:val="22"/>
        </w:rPr>
        <w:t>, ale często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opełnia błędy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31" w:leader="none"/>
        </w:tabs>
        <w:spacing w:lineRule="auto" w:line="240"/>
        <w:ind w:left="3" w:right="25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ykorzystuje warcaby, szachy i inne gry planszowe lub logiczne do rozwijania umiejętności myślenia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42"/>
          <w:pgNumType w:fmt="decimal"/>
          <w:cols w:num="5" w:equalWidth="false" w:sep="false">
            <w:col w:w="2160" w:space="240"/>
            <w:col w:w="2080" w:space="236"/>
            <w:col w:w="2063" w:space="240"/>
            <w:col w:w="2080" w:space="236"/>
            <w:col w:w="4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760" w:hanging="0"/>
        <w:rPr/>
      </w:pPr>
      <w:bookmarkStart w:id="13" w:name="page12"/>
      <w:bookmarkEnd w:id="13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115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</w:rPr>
        <w:t>logicznego, rozumienia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ad itd.; stara się</w:t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kształcać gry,</w:t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worząc własne</w:t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ategie i zasady</w:t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rganizacyjne.</w:t>
      </w:r>
    </w:p>
    <w:p>
      <w:pPr>
        <w:pStyle w:val="Normal"/>
        <w:spacing w:lineRule="auto" w:line="244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logicznego, rozumienia zasad itd.; ze znaczną pomocą przekształca gry, tworząc własne strategie i zasady organizacyjn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trategicznego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logicznego, rozumieni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ad itd.; tylko z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mocą przekształc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gry, tworząc włas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rategie i zasad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rganizacyjne.</w:t>
      </w:r>
    </w:p>
    <w:p>
      <w:pPr>
        <w:sectPr>
          <w:type w:val="nextPage"/>
          <w:pgSz w:orient="landscape" w:w="16838" w:h="11920"/>
          <w:pgMar w:left="1400" w:right="1440" w:gutter="0" w:header="0" w:top="1417" w:footer="0" w:bottom="935"/>
          <w:pgNumType w:fmt="decimal"/>
          <w:cols w:num="3" w:equalWidth="false" w:sep="false">
            <w:col w:w="6820" w:space="240"/>
            <w:col w:w="2080" w:space="24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EDUKACJA SPOŁECZN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6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73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90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rozumienia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ś</w:t>
            </w:r>
            <w:r>
              <w:rPr>
                <w:b/>
                <w:sz w:val="22"/>
              </w:rPr>
              <w:t>rodowiska spo</w:t>
            </w:r>
            <w:r>
              <w:rPr>
                <w:rFonts w:eastAsia="Arial" w:cs="Arial" w:ascii="Arial" w:hAnsi="Arial"/>
                <w:b/>
                <w:sz w:val="22"/>
              </w:rPr>
              <w:t>ł</w:t>
            </w:r>
            <w:r>
              <w:rPr>
                <w:b/>
                <w:sz w:val="22"/>
              </w:rPr>
              <w:t>eczn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identyfik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identyfikuje się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grupą społe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uje się z grup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 swoją grupą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której należy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, do któr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ą społeczną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 i 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ina, klas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leży: rodzina, klas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ej należy: rodz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ą społeczną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kole, naród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zkole, naród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asa w szkole, naród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ej należy: rodz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ujących w niej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 norm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ć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asa w szkole, naród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rm.</w:t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ć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oceni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go zachowania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ż wszyscy ludzie maj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ć, iż wszysc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, iż wszy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.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dzie mają praw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dzie mają praw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rozumieniem, iż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sza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mienia włas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ki, wy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k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zyscy ludzie maj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i tradycj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 opanował/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aw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aw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ujących w</w:t>
            </w:r>
          </w:p>
        </w:tc>
      </w:tr>
      <w:tr>
        <w:trPr>
          <w:trHeight w:val="18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umiejętności ujęt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>przestrzega ich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obowiązki, prze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obowiązki, prze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wymienia włas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różnych grupach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ch i stosuje j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i stosuje 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.</w:t>
            </w:r>
          </w:p>
        </w:tc>
      </w:tr>
      <w:tr>
        <w:trPr>
          <w:trHeight w:val="18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4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odziennym życi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odziennym życi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odziennym życi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</w:rPr>
              <w:t>przestrzega ich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identyfik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rzyjm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przyjmow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ię z grupą społecz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e swo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e swo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dziennym życi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ind w:left="1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do której należy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400" w:right="1440" w:gutter="0" w:header="0" w:top="1417" w:footer="0" w:bottom="9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left="100" w:hanging="0"/>
        <w:rPr/>
      </w:pPr>
      <w:bookmarkStart w:id="14" w:name="page13"/>
      <w:bookmarkEnd w:id="14"/>
      <w:r>
        <w:rPr>
          <w:rFonts w:eastAsia="Times New Roman" w:cs="Times New Roman" w:ascii="Times New Roman" w:hAnsi="Times New Roman"/>
          <w:sz w:val="22"/>
        </w:rPr>
        <w:t>rodzina, klasa w szkole, naród; respektuje normy i reguły postępowania w tych grupach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28" w:leader="none"/>
        </w:tabs>
        <w:spacing w:lineRule="auto" w:line="242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wyjaśnia, iż wszyscy ludzie mają prawa i obowiązki, wymienia własne prawa i obowiązki, przestrzega ich i stosuje je w codziennym życiu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28" w:leader="none"/>
        </w:tabs>
        <w:spacing w:lineRule="auto" w:line="242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przyjmuje konsekwencje swojego uczestnictwa w grupie i własnego w niej postępowania w odniesieniu do przyjętych norm i zasad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28" w:leader="none"/>
        </w:tabs>
        <w:spacing w:lineRule="auto" w:line="240"/>
        <w:ind w:left="10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iektywnie ocenia postępowanie swoje i innych osób, odnosząc się do poznanych wartości, takich jak: sprawiedliwość, obowiązkowość, odpowiedzialność, przyjaźń, życzliwość, umiar, pomoc, zadośćuczynienie, przepraszanie,</w:t>
      </w:r>
    </w:p>
    <w:p>
      <w:pPr>
        <w:pStyle w:val="Normal"/>
        <w:spacing w:lineRule="auto" w:line="244"/>
        <w:ind w:right="1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uczestnictwa w grupie i własnego w niej postępowania w odniesieniu do przyjętych norm i zasad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8" w:leader="none"/>
        </w:tabs>
        <w:spacing w:lineRule="auto" w:line="24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iektywnie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8" w:leader="none"/>
        </w:tabs>
        <w:spacing w:lineRule="auto" w:line="254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28" w:leader="none"/>
        </w:tabs>
        <w:spacing w:lineRule="auto" w:line="254"/>
        <w:ind w:left="0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nazywa wybrane grupy</w:t>
      </w:r>
    </w:p>
    <w:p>
      <w:pPr>
        <w:pStyle w:val="Normal"/>
        <w:spacing w:lineRule="auto" w:line="244"/>
        <w:ind w:left="3" w:right="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konsekwencje swojego uczestnictwa w grupie i własnego w niej postępowania w odniesieniu do przyjętych norm i zasa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20060</wp:posOffset>
            </wp:positionH>
            <wp:positionV relativeFrom="paragraph">
              <wp:posOffset>-1158240</wp:posOffset>
            </wp:positionV>
            <wp:extent cx="8813800" cy="5626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4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obiektywnie oceniać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31" w:leader="none"/>
        </w:tabs>
        <w:spacing w:lineRule="auto" w:line="254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poprawnie przedstawiać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auto" w:line="244"/>
        <w:ind w:right="10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uczestnictwa w grupie i własnego w niej postępowania w odniesieniu do przyjętych norm i zasad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8" w:leader="none"/>
        </w:tabs>
        <w:spacing w:lineRule="auto" w:line="240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8" w:leader="none"/>
        </w:tabs>
        <w:spacing w:lineRule="auto" w:line="254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8" w:leader="none"/>
        </w:tabs>
        <w:spacing w:lineRule="auto" w:line="268"/>
        <w:ind w:left="0" w:firstLine="7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prawnie rozpoznaje i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42"/>
        <w:ind w:left="3" w:right="2620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Często ma problem z przyjmowaniem konsekwencji swojego uczestnictwa w grupie i własnego w niej postępowania w odniesieniu do przyjętych norm i zasad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52"/>
        <w:ind w:left="3" w:right="27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e znaczn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65"/>
          <w:pgNumType w:fmt="decimal"/>
          <w:cols w:num="5" w:equalWidth="false" w:sep="false">
            <w:col w:w="2140" w:space="260"/>
            <w:col w:w="2080" w:space="236"/>
            <w:col w:w="2063" w:space="240"/>
            <w:col w:w="2080" w:space="236"/>
            <w:col w:w="46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tabs>
          <w:tab w:val="clear" w:pos="720"/>
          <w:tab w:val="left" w:pos="131" w:leader="none"/>
        </w:tabs>
        <w:spacing w:lineRule="auto" w:line="254"/>
        <w:ind w:left="3" w:right="25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e znaczną pomocą przedstawia siebie i grupę, do której należy, zapisuje swój adres; posługuje się danymi osobistymi wyłącznie w sytuacjach bezpiecznych dla siebie i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15" w:name="page14"/>
      <w:bookmarkEnd w:id="15"/>
      <w:r>
        <w:rPr>
          <w:rFonts w:eastAsia="Times New Roman" w:cs="Times New Roman" w:ascii="Times New Roman" w:hAnsi="Times New Roman"/>
          <w:sz w:val="22"/>
        </w:rPr>
        <w:t>uczciwość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dzięczność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28" w:leader="none"/>
        </w:tabs>
        <w:spacing w:lineRule="auto" w:line="254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28" w:leader="none"/>
        </w:tabs>
        <w:spacing w:lineRule="auto" w:line="242"/>
        <w:ind w:left="100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28" w:leader="none"/>
        </w:tabs>
        <w:spacing w:lineRule="auto" w:line="259"/>
        <w:ind w:left="1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Właściwie stosuje pojęcia </w:t>
      </w:r>
      <w:r>
        <w:rPr>
          <w:rFonts w:eastAsia="Times New Roman" w:cs="Times New Roman" w:ascii="Times New Roman" w:hAnsi="Times New Roman"/>
          <w:i/>
          <w:sz w:val="21"/>
        </w:rPr>
        <w:t>porozumienie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umowa</w:t>
      </w:r>
      <w:r>
        <w:rPr>
          <w:rFonts w:eastAsia="Times New Roman" w:cs="Times New Roman" w:ascii="Times New Roman" w:hAnsi="Times New Roman"/>
          <w:sz w:val="21"/>
        </w:rPr>
        <w:t>, uczestniczy w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wyborach samorządu uczniowskiego w klasie i w szkole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28" w:leader="none"/>
        </w:tabs>
        <w:spacing w:lineRule="auto" w:line="261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zanuje zwyczaje i tradycje różnych grup społecznych i narodów, np. dotyczące świąt w</w:t>
      </w:r>
    </w:p>
    <w:p>
      <w:pPr>
        <w:pStyle w:val="Normal"/>
        <w:spacing w:lineRule="auto" w:line="244"/>
        <w:ind w:right="1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połeczne, do których nie należy, a które wzbudzają jego zainteresowanie, np. drużyny i kluby sportowe, zespoły artystyczn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" w:leader="none"/>
        </w:tabs>
        <w:spacing w:lineRule="auto" w:line="244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łaściwie stosuje pojęcia </w:t>
      </w:r>
      <w:r>
        <w:rPr>
          <w:rFonts w:eastAsia="Times New Roman" w:cs="Times New Roman" w:ascii="Times New Roman" w:hAnsi="Times New Roman"/>
          <w:i/>
          <w:sz w:val="22"/>
        </w:rPr>
        <w:t>porozumienie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umowa</w:t>
      </w:r>
      <w:r>
        <w:rPr>
          <w:rFonts w:eastAsia="Times New Roman" w:cs="Times New Roman" w:ascii="Times New Roman" w:hAnsi="Times New Roman"/>
          <w:sz w:val="22"/>
        </w:rPr>
        <w:t>, uczestniczy w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yborach samorządu uczniowskiego w klasie i w szkole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" w:leader="none"/>
        </w:tabs>
        <w:spacing w:lineRule="auto" w:line="256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zanuje zwyczaje i tradycje różnych grup społecznych i narodów, np. dotyczące świąt w różnych regionach Polsk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" w:leader="none"/>
        </w:tabs>
        <w:spacing w:lineRule="auto" w:line="249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 wykorzystuje pracę zespołową w procesie uczenia się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1" w:leader="none"/>
        </w:tabs>
        <w:spacing w:lineRule="auto" w:line="242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tara się poprawnie rozpoznać i nazwać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1" w:leader="none"/>
        </w:tabs>
        <w:spacing w:lineRule="auto" w:line="244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Stara się właściwie stosować pojęcia </w:t>
      </w:r>
      <w:r>
        <w:rPr>
          <w:rFonts w:eastAsia="Times New Roman" w:cs="Times New Roman" w:ascii="Times New Roman" w:hAnsi="Times New Roman"/>
          <w:i/>
          <w:sz w:val="22"/>
        </w:rPr>
        <w:t>porozumienie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umowa</w:t>
      </w:r>
      <w:r>
        <w:rPr>
          <w:rFonts w:eastAsia="Times New Roman" w:cs="Times New Roman" w:ascii="Times New Roman" w:hAnsi="Times New Roman"/>
          <w:sz w:val="22"/>
        </w:rPr>
        <w:t xml:space="preserve"> i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czestniczyć w wyborach samorządu uczniowskiego w klasie i w szkole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szanować zwyczaje i tradycje różnych grup społecznych i narodów, np. dotyczące świąt w różnych regionach Polsk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31" w:leader="none"/>
        </w:tabs>
        <w:spacing w:lineRule="auto" w:line="249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właściwie wykorzystać pracę zespołową w procesie uczenia się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020060</wp:posOffset>
            </wp:positionH>
            <wp:positionV relativeFrom="paragraph">
              <wp:posOffset>-4666615</wp:posOffset>
            </wp:positionV>
            <wp:extent cx="8813800" cy="566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right="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8" w:leader="none"/>
        </w:tabs>
        <w:spacing w:lineRule="auto" w:line="256"/>
        <w:ind w:left="0" w:right="14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Z niewielką pomocą właściwie stosuje pojęcia </w:t>
      </w:r>
      <w:r>
        <w:rPr>
          <w:rFonts w:eastAsia="Times New Roman" w:cs="Times New Roman" w:ascii="Times New Roman" w:hAnsi="Times New Roman"/>
          <w:i/>
          <w:sz w:val="21"/>
        </w:rPr>
        <w:t>porozumienie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Times New Roman" w:cs="Times New Roman" w:ascii="Times New Roman" w:hAnsi="Times New Roman"/>
          <w:i/>
          <w:sz w:val="21"/>
        </w:rPr>
        <w:t>umowa</w:t>
      </w:r>
      <w:r>
        <w:rPr>
          <w:rFonts w:eastAsia="Times New Roman" w:cs="Times New Roman" w:ascii="Times New Roman" w:hAnsi="Times New Roman"/>
          <w:sz w:val="21"/>
        </w:rPr>
        <w:t xml:space="preserve"> oraz stara się</w:t>
      </w:r>
      <w:r>
        <w:rPr>
          <w:rFonts w:eastAsia="Times New Roman" w:cs="Times New Roman" w:ascii="Times New Roman" w:hAnsi="Times New Roman"/>
          <w:i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uczestniczyć w wyborach samorządu uczniowskiego w klasie i w szkole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8" w:leader="none"/>
        </w:tabs>
        <w:spacing w:lineRule="auto" w:line="256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przypomnieniach szanuje zwyczaje i tradycje różnych grup społecznych i narodów, np. dotyczące świąt w różnych regionach Polsk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28" w:leader="none"/>
        </w:tabs>
        <w:spacing w:lineRule="auto" w:line="249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łaściwie wykorzystuje pracę zespołową w procesie uczenia się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eprezentowanych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sób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31" w:leader="none"/>
        </w:tabs>
        <w:spacing w:lineRule="auto" w:line="254"/>
        <w:ind w:left="3" w:right="26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31" w:leader="none"/>
        </w:tabs>
        <w:spacing w:lineRule="auto" w:line="242"/>
        <w:ind w:left="3" w:right="25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Nie zawsze właściwie stosuje pojęcia </w:t>
      </w:r>
      <w:r>
        <w:rPr>
          <w:rFonts w:eastAsia="Times New Roman" w:cs="Times New Roman" w:ascii="Times New Roman" w:hAnsi="Times New Roman"/>
          <w:i/>
          <w:sz w:val="22"/>
        </w:rPr>
        <w:t>porozumienie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umowa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niechętnie uczestniczy w wyborach samorządu uczniowskiego w klasie i w szkole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31" w:leader="none"/>
        </w:tabs>
        <w:spacing w:lineRule="auto" w:line="256"/>
        <w:ind w:left="3" w:right="25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zawsze szanuje zwyczaje i tradycje różnych grup społecznych i narodów, np. dotyczące świąt w różnych regionach Polsk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08"/>
          <w:pgNumType w:fmt="decimal"/>
          <w:cols w:num="5" w:equalWidth="false" w:sep="false">
            <w:col w:w="2160" w:space="240"/>
            <w:col w:w="2080" w:space="236"/>
            <w:col w:w="2063" w:space="240"/>
            <w:col w:w="2080" w:space="236"/>
            <w:col w:w="46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"/>
        </w:numPr>
        <w:tabs>
          <w:tab w:val="clear" w:pos="720"/>
          <w:tab w:val="left" w:pos="131" w:leader="none"/>
        </w:tabs>
        <w:spacing w:lineRule="auto" w:line="244"/>
        <w:ind w:left="3" w:right="26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właściwym wykorzystaniem pracy zespołowej w procesie uczenia się.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16" w:name="page15"/>
      <w:bookmarkEnd w:id="16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575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różnych regionach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lski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28" w:leader="none"/>
        </w:tabs>
        <w:spacing w:lineRule="auto" w:line="249"/>
        <w:ind w:left="100" w:right="119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 wykorzystuje pracę zespołową w procesie uczenia się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orientacji w czasie historycznym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28" w:leader="none"/>
        </w:tabs>
        <w:spacing w:lineRule="auto" w:line="252"/>
        <w:ind w:left="100" w:right="1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nteresująco opowiada o legendarnych początkach państwa polskiego i prezentuje wybrane legendy dotyczące regionu, w którym mieszk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28" w:leader="none"/>
        </w:tabs>
        <w:spacing w:lineRule="auto" w:line="249"/>
        <w:ind w:left="100" w:right="2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poprawnie rozpoznaje: godło, barwy, hymn naro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20" w:leader="none"/>
        </w:tabs>
        <w:spacing w:lineRule="atLeast" w:line="0"/>
        <w:ind w:left="220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uczestniczy w obchodach świąt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8" w:leader="none"/>
        </w:tabs>
        <w:spacing w:lineRule="auto" w:line="252"/>
        <w:ind w:left="0" w:right="14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nteresująco opowiada o legendarnych początkach państwa polskiego i prezentuje wybrane legendy dotyczące regionu, w którym mieszk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8" w:leader="none"/>
        </w:tabs>
        <w:spacing w:lineRule="auto" w:line="249"/>
        <w:ind w:left="0" w:right="30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poprawnie rozpoznaje: godło, barwy, hymn naro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uczestniczy w obchodach świąt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31" w:leader="none"/>
        </w:tabs>
        <w:spacing w:lineRule="auto" w:line="252"/>
        <w:ind w:left="3" w:right="1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powiada w skróconej formie o legendarnych początkach państwa polskiego i prezentuje wybrane legendy dotyczące regionu, w którym mieszk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31" w:leader="none"/>
        </w:tabs>
        <w:spacing w:lineRule="auto" w:line="249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poprawnie rozpoznaje: godło, barwy, hymn naro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uczestniczy w obchodach świąt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1" w:leader="none"/>
        </w:tabs>
        <w:spacing w:lineRule="auto" w:line="252"/>
        <w:ind w:left="-7" w:right="1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 naprowadzeniu opowiada o legendarnych początkach państwa polskiego i prezentuje wybrane legendy dotyczące regionu, w którym mieszk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rozpoznaje: godło, barwy, hymn narodowy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świadomie uczestniczyć w obchodach świąt narodowych, wykonać kokardę narodową, biało-czerwony proporczyk; zachowuje się godnie i z szacunkiem podczas śpiewania lub słuchania hymnu, wciągania flagi na maszt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1" w:leader="none"/>
        </w:tabs>
        <w:spacing w:lineRule="auto" w:line="252"/>
        <w:ind w:left="3" w:righ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opowiada o legendarnych początkach państwa polskiego i prezentuje wybrane legendy dotyczące regionu, w którym mieszk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1" w:leader="none"/>
        </w:tabs>
        <w:spacing w:lineRule="atLeast" w:line="0"/>
        <w:ind w:left="3" w:right="4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rozpoznaje: godło, barwy, hymn narodowy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 opieką dorosłych stara się uczestniczyć w obchodach świąt narodowych, wykonać kokardę narodową, biało-czerwony proporczyk; zachować się godnie i z szacunkiem podczas śpiewania lub słuchania hymnu, wciągania flagi na maszt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1" w:leader="none"/>
        </w:tabs>
        <w:spacing w:lineRule="auto" w:line="244"/>
        <w:ind w:left="-7" w:right="3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na legend związanych z powstaniem państwa polskiego i legendy dotyczącej regionu, w którym mieszka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1" w:leader="none"/>
        </w:tabs>
        <w:spacing w:lineRule="auto" w:line="240"/>
        <w:ind w:left="-7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rozpoznaje symboli narodowych, nie wykonuje prac związanych ze świętami narodowymi, nie stosuje się do poznanych zasad w stosunku do symboli narodowych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1" w:leader="none"/>
        </w:tabs>
        <w:spacing w:lineRule="atLeast" w:line="0"/>
        <w:ind w:left="-7" w:right="4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na legend związanych z historią Polski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1" w:leader="none"/>
        </w:tabs>
        <w:spacing w:lineRule="auto" w:line="268"/>
        <w:ind w:left="-7" w:right="700" w:firstLine="7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zna nazwisk wielkich Polaków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440"/>
          <w:cols w:num="6" w:equalWidth="false" w:sep="false">
            <w:col w:w="2160" w:space="240"/>
            <w:col w:w="2080" w:space="236"/>
            <w:col w:w="2063" w:space="246"/>
            <w:col w:w="2053" w:space="256"/>
            <w:col w:w="2043" w:space="26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tabs>
          <w:tab w:val="clear" w:pos="720"/>
          <w:tab w:val="left" w:pos="268" w:leader="none"/>
        </w:tabs>
        <w:spacing w:lineRule="auto" w:line="240"/>
        <w:ind w:left="140" w:right="20" w:hanging="3"/>
        <w:rPr>
          <w:rFonts w:ascii="Times New Roman" w:hAnsi="Times New Roman" w:eastAsia="Times New Roman" w:cs="Times New Roman"/>
          <w:sz w:val="22"/>
        </w:rPr>
      </w:pPr>
      <w:bookmarkStart w:id="17" w:name="page16"/>
      <w:bookmarkEnd w:id="17"/>
      <w:r>
        <w:rPr>
          <w:rFonts w:eastAsia="Times New Roman" w:cs="Times New Roman" w:ascii="Times New Roman" w:hAnsi="Times New Roman"/>
          <w:sz w:val="22"/>
        </w:rPr>
        <w:t xml:space="preserve">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, wymienia nazwiska pierwszego władcy i króla Polski, obecnego prezydenta i stolice Polski (dawne i obecną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68" w:leader="none"/>
        </w:tabs>
        <w:spacing w:lineRule="auto" w:line="249"/>
        <w:ind w:left="140" w:right="12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68" w:leader="none"/>
        </w:tabs>
        <w:spacing w:lineRule="atLeast" w:line="0"/>
        <w:ind w:lef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opowiada historię własnej rodziny, przedstawia wybrane postacie i prezentuje informacje o wybitnych Polakach: papież Jan Paweł II, Mikołaj Kopernik, znani polscy sportowcy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, wymienia nazwiska pierwszego władcy i króla Polski, obecnego prezydenta i stolice Polski (dawne i obecną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1" w:leader="none"/>
        </w:tabs>
        <w:spacing w:lineRule="atLeast" w:line="0"/>
        <w:ind w:left="-7" w:right="10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wyjaśnia znaczenie wybranych zwyczajów i tradycji polskich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opowiada historię własnej rodziny, przedstawia wybrane postacie i prezentuje informacje o wybitnych Polakach: papież Jan Paweł II, Mikołaj Kopernik, znani polscy sportowcy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Najczęściej 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 xml:space="preserve"> oraz wymienia nazwiska pierwszego władcy i króla Polski, obecnego prezydenta i stolice Polski (dawne i obecną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1" w:leader="none"/>
        </w:tabs>
        <w:spacing w:lineRule="auto" w:line="249"/>
        <w:ind w:left="3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poprawnie wyjaśnia znaczenie wybranych zwyczajów i tradycji polski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1" w:leader="none"/>
        </w:tabs>
        <w:spacing w:lineRule="atLeast" w:line="0"/>
        <w:ind w:left="3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opowiada historię własnej rodziny, przedstawia wybrane postacie i prezentuje informacje o wybitnych Polakach: papież Jan Paweł II, Mikołaj Kopernik, znani polscy sportowc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20060</wp:posOffset>
            </wp:positionH>
            <wp:positionV relativeFrom="paragraph">
              <wp:posOffset>-4523740</wp:posOffset>
            </wp:positionV>
            <wp:extent cx="8813800" cy="4521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Z niewielką pomocą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 xml:space="preserve"> oraz wymienia nazwiska pierwszego władcy i króla Polski, obecnego prezydenta i stolice Polski (dawne i obecną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1" w:leader="none"/>
        </w:tabs>
        <w:spacing w:lineRule="auto" w:line="249"/>
        <w:ind w:left="-7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opowiada historię własnej rodziny, przedstawia wybrane postacie i prezentuje informacje o wybitnych Polakach: papież Jan Paweł II, Mikołaj Kopernik, znani polscy sportowcy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31" w:leader="none"/>
        </w:tabs>
        <w:spacing w:lineRule="auto" w:line="240"/>
        <w:ind w:left="3" w:right="2580" w:hanging="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Z pomocą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, tylko z pomocą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ymienia nazwiska pierwszego władcy i króla Polski, obecnego prezydenta i stolice Polski (dawne i obecną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31" w:leader="none"/>
        </w:tabs>
        <w:spacing w:lineRule="auto" w:line="249"/>
        <w:ind w:left="3" w:right="272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31" w:leader="none"/>
        </w:tabs>
        <w:spacing w:lineRule="atLeast" w:line="0"/>
        <w:ind w:left="3" w:right="26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opowiada historię własnej rodziny, przedstawia wybrane postacie i prezentuje informacje o wybitnych Polakach: papież Jan Paweł II, Mikołaj Kopernik, znani polscy sportowcy.</w:t>
      </w:r>
    </w:p>
    <w:p>
      <w:pPr>
        <w:sectPr>
          <w:type w:val="nextPage"/>
          <w:pgSz w:orient="landscape" w:w="16838" w:h="11920"/>
          <w:pgMar w:left="1400" w:right="1440" w:gutter="0" w:header="0" w:top="1417" w:footer="0" w:bottom="975"/>
          <w:pgNumType w:fmt="decimal"/>
          <w:cols w:num="5" w:equalWidth="false" w:sep="false">
            <w:col w:w="2160" w:space="286"/>
            <w:col w:w="2013" w:space="296"/>
            <w:col w:w="2063" w:space="246"/>
            <w:col w:w="2013" w:space="296"/>
            <w:col w:w="4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DUKACJA PRZYRODNICZ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5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ajniższy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 xml:space="preserve">4 pkt.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 pkt.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400" w:right="1440" w:gutter="0" w:header="0" w:top="1417" w:footer="0" w:bottom="9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60" w:hanging="0"/>
        <w:jc w:val="center"/>
        <w:rPr/>
      </w:pPr>
      <w:bookmarkStart w:id="18" w:name="page17"/>
      <w:bookmarkEnd w:id="18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6769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rozumienia</w:t>
      </w:r>
      <w:r>
        <w:rPr>
          <w:rFonts w:eastAsia="Arial" w:cs="Arial" w:ascii="Arial" w:hAnsi="Arial"/>
          <w:b/>
          <w:sz w:val="21"/>
        </w:rPr>
        <w:t xml:space="preserve"> ś</w:t>
      </w:r>
      <w:r>
        <w:rPr>
          <w:b/>
          <w:sz w:val="21"/>
        </w:rPr>
        <w:t>rodowiska przyrodniczego</w:t>
      </w:r>
    </w:p>
    <w:p>
      <w:pPr>
        <w:sectPr>
          <w:type w:val="nextPage"/>
          <w:pgSz w:orient="landscape" w:w="16838" w:h="11920"/>
          <w:pgMar w:left="1440" w:right="1440" w:gutter="0" w:header="0" w:top="1422" w:footer="0" w:bottom="9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e zgłęb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 wykorzystując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 rozszerzający,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blemy dydaktyczn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 opanował/a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ujęte w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8" w:leader="none"/>
        </w:tabs>
        <w:spacing w:lineRule="auto" w:line="237"/>
        <w:ind w:left="100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w swoim otoczeniu popularne gatunki roślin i zwierzą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8" w:leader="none"/>
        </w:tabs>
        <w:spacing w:lineRule="atLeast" w:line="0"/>
        <w:ind w:left="100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wyróżnia cechy ekosystemów, takich jak: łąka, pole, staw, las oraz określa składowe i funkcje ekosystemu (np. warstwy lasu)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228" w:leader="none"/>
        </w:tabs>
        <w:spacing w:lineRule="auto" w:line="256"/>
        <w:ind w:left="1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rozpoznaje wybrane zwierzęta i rośliny, których w naturalnych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uto" w:line="242"/>
        <w:ind w:left="-7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w swoim otoczeniu popularne gatunki roślin i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i wyróżnia cechy ekosystemów, takich jak: łąka, pole, staw, las oraz określa składowe i funkcje ekosystemu (np. warstwy lasu)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poznaje wybrane zwierzęta i rośliny, których w naturalnych warunkach nie spotyka się w polskim środowisku przyrodniczym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prowadzi proste hodowle roślin, przedstawia zasady opieki nad zwierzętami, domowymi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21" w:leader="none"/>
        </w:tabs>
        <w:spacing w:lineRule="auto" w:line="240"/>
        <w:ind w:left="-7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wykonuje proste obserwacje, doświadczenia i eksperymenty dotyczące obiektów 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rozpoznaje w swoim otoczeniu popularne gatunki roślin i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rozpoznaje i wyróżnia cechy ekosystemów, takich jak: łąka, pole, staw, las oraz określa składowe i funkcje ekosystemu (np. warstwy lasu)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rozpoznaje wybrane zwierzęta i rośliny, których w naturalnych warunkach nie spotyka się w polskim środowisku przyrodniczym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31" w:leader="none"/>
        </w:tabs>
        <w:spacing w:lineRule="atLeast" w:line="0"/>
        <w:ind w:left="3" w:right="3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wadzi proste hodowle roślin, przedstawia zasady opieki nad zwierzętami, domowymi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31" w:leader="none"/>
        </w:tabs>
        <w:spacing w:lineRule="auto" w:line="254"/>
        <w:ind w:left="3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ykonuje proste obserwacje, doświadczenia i eksperymenty dotyczące obiektów 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1" w:leader="none"/>
        </w:tabs>
        <w:spacing w:lineRule="auto" w:line="242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w swoim otoczeniu popularne gatunki roślin i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i wyróżnia cechy ekosystemów, takich jak: łąka, pole, staw, las oraz określa składowe i funkcje ekosystemu (np. warstwy lasu)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poznaje wybrane zwierzęta i rośliny, których w naturalnych warunkach nie spotyka się w polskim środowisku przyrodniczym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1" w:leader="none"/>
        </w:tabs>
        <w:spacing w:lineRule="atLeast" w:line="0"/>
        <w:ind w:left="-7" w:right="3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 kierunkiem dorosłych stara się prowadzić proste hodowle roślin, przedstawia zasady opieki nad zwierzętami, domowymi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21" w:leader="none"/>
        </w:tabs>
        <w:spacing w:lineRule="auto" w:line="24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wykonywać proste obserwacje, doświadczenia i eksperymenty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31" w:leader="none"/>
        </w:tabs>
        <w:spacing w:lineRule="auto" w:line="242"/>
        <w:ind w:left="3" w:right="1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rozpoznaje w swoim otoczeniu popularne gatunki roślin i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31" w:leader="none"/>
        </w:tabs>
        <w:spacing w:lineRule="atLeast" w:line="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rozpoznaje i wyróżnia cechy ekosystemów, takich jak: łąka, pole, staw, las oraz określa składowe i funkcje ekosystemu (np. warstwy lasu)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31" w:leader="none"/>
        </w:tabs>
        <w:spacing w:lineRule="atLeast" w:line="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rozpoznaje wybrane zwierzęta i rośliny, których w naturalnych warunkach nie spotyka się w polskim środowisku przyrodniczym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31" w:leader="none"/>
        </w:tabs>
        <w:spacing w:lineRule="atLeast" w:line="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nauczyciela prowadzi proste hodowle roślin, przedstawia zasady opieki nad zwierzętami, domowymi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31" w:leader="none"/>
        </w:tabs>
        <w:spacing w:lineRule="auto" w:line="254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nauczyciela wykonuje proste obserwacje, doświadczenia i eksperymenty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1" w:leader="none"/>
        </w:tabs>
        <w:spacing w:lineRule="auto" w:line="242"/>
        <w:ind w:left="-7" w:right="2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rozpoznaje podstawowych roślin i zwierząt występujących w najbliższym otoczeni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21" w:leader="none"/>
        </w:tabs>
        <w:spacing w:lineRule="auto" w:line="240"/>
        <w:ind w:left="-7" w:right="4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rowadzi obserwacji i hodowli proponowanych na zajęciach.</w:t>
      </w:r>
    </w:p>
    <w:p>
      <w:pPr>
        <w:sectPr>
          <w:type w:val="continuous"/>
          <w:pgSz w:orient="landscape" w:w="16838" w:h="11920"/>
          <w:pgMar w:left="1440" w:right="1440" w:gutter="0" w:header="0" w:top="1422" w:footer="0" w:bottom="987"/>
          <w:cols w:num="6" w:equalWidth="false" w:sep="false">
            <w:col w:w="2160" w:space="246"/>
            <w:col w:w="2033" w:space="276"/>
            <w:col w:w="2063" w:space="246"/>
            <w:col w:w="2033" w:space="276"/>
            <w:col w:w="2023" w:space="28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left="100" w:hanging="0"/>
        <w:rPr/>
      </w:pPr>
      <w:bookmarkStart w:id="19" w:name="page18"/>
      <w:bookmarkEnd w:id="19"/>
      <w:r>
        <w:rPr>
          <w:rFonts w:eastAsia="Times New Roman" w:cs="Times New Roman" w:ascii="Times New Roman" w:hAnsi="Times New Roman"/>
          <w:sz w:val="22"/>
        </w:rPr>
        <w:t>warunkach nie spotyka się w polskim środowisku przyrodnicz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28" w:leader="none"/>
        </w:tabs>
        <w:spacing w:lineRule="atLeast" w:line="0"/>
        <w:ind w:left="100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prowadzi proste hodowle roślin, przedstawia zasady opieki nad zwierzętami, domowymi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28" w:leader="none"/>
        </w:tabs>
        <w:spacing w:lineRule="auto" w:line="237"/>
        <w:ind w:left="100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wykonuje proste obserwacje, doświadczenia i eksperymenty dotyczące obiektów i zjawisk przyrodnicz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228" w:leader="none"/>
        </w:tabs>
        <w:spacing w:lineRule="auto" w:line="242"/>
        <w:ind w:left="100" w:right="28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 chroni przyrodę, segreguje odpad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jawisk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ch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28" w:leader="none"/>
        </w:tabs>
        <w:spacing w:lineRule="auto" w:line="242"/>
        <w:ind w:left="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wiadomie chroni przyrodę, segreguje odpady.</w:t>
      </w:r>
    </w:p>
    <w:p>
      <w:pPr>
        <w:pStyle w:val="Normal"/>
        <w:spacing w:lineRule="atLeast" w:line="0"/>
        <w:ind w:left="3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jawisk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ch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31" w:leader="none"/>
        </w:tabs>
        <w:spacing w:lineRule="auto" w:line="268"/>
        <w:ind w:left="3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roni przyrodę, segreguje odpad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dotyczące obiektów 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82465</wp:posOffset>
            </wp:positionH>
            <wp:positionV relativeFrom="paragraph">
              <wp:posOffset>-170815</wp:posOffset>
            </wp:positionV>
            <wp:extent cx="8813800" cy="5702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jawisk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ch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8" w:leader="none"/>
        </w:tabs>
        <w:spacing w:lineRule="auto" w:line="242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chronić przyrodę, segregować odpady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dotyczące obiektów i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jawisk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ch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31" w:leader="none"/>
        </w:tabs>
        <w:spacing w:lineRule="auto" w:line="242"/>
        <w:ind w:left="3" w:right="28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pominany, chroni przyrodę, segreguje odpady.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976"/>
          <w:pgNumType w:fmt="decimal"/>
          <w:cols w:num="5" w:equalWidth="false" w:sep="false">
            <w:col w:w="2120" w:space="280"/>
            <w:col w:w="1740" w:space="576"/>
            <w:col w:w="1623" w:space="680"/>
            <w:col w:w="1940" w:space="376"/>
            <w:col w:w="4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funkcji</w:t>
      </w:r>
      <w:r>
        <w:rPr>
          <w:rFonts w:eastAsia="Arial" w:cs="Arial" w:ascii="Arial" w:hAnsi="Arial"/>
          <w:b/>
          <w:sz w:val="21"/>
        </w:rPr>
        <w:t xml:space="preserve"> ż</w:t>
      </w:r>
      <w:r>
        <w:rPr>
          <w:b/>
          <w:sz w:val="21"/>
        </w:rPr>
        <w:t>yciowych cz</w:t>
      </w:r>
      <w:r>
        <w:rPr>
          <w:rFonts w:eastAsia="Arial" w:cs="Arial" w:ascii="Arial" w:hAnsi="Arial"/>
          <w:b/>
          <w:sz w:val="21"/>
        </w:rPr>
        <w:t>ł</w:t>
      </w:r>
      <w:r>
        <w:rPr>
          <w:b/>
          <w:sz w:val="21"/>
        </w:rPr>
        <w:t>owieka, ochrony zdrowia, bezpiecze</w:t>
      </w:r>
      <w:r>
        <w:rPr>
          <w:rFonts w:eastAsia="Arial" w:cs="Arial" w:ascii="Arial" w:hAnsi="Arial"/>
          <w:b/>
          <w:sz w:val="21"/>
        </w:rPr>
        <w:t>ń</w:t>
      </w:r>
      <w:r>
        <w:rPr>
          <w:b/>
          <w:sz w:val="21"/>
        </w:rPr>
        <w:t>stwa i odpoczynku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9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28" w:leader="none"/>
        </w:tabs>
        <w:spacing w:lineRule="auto" w:line="242"/>
        <w:ind w:left="100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228" w:leader="none"/>
        </w:tabs>
        <w:spacing w:lineRule="auto" w:line="254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osługuje się numerami telefonów alarmowych, formułuje komunikat – wezwanie o pomoc: Policji,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320"/>
        <w:gridCol w:w="2300"/>
        <w:gridCol w:w="2200"/>
      </w:tblGrid>
      <w:tr>
        <w:trPr>
          <w:trHeight w:val="266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a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k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k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kę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kę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zawod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zawod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zawodów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zawodów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eczn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eczn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ecznośc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eczności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blicznej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blicznej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blicznej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ublicznej.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posługuje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numer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numerami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lefon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erami telefon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erami telefonów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lefonów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armowych, formuł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armowych, formuł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armowych, formułuj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alarmowych, formułuje</w:t>
            </w:r>
          </w:p>
        </w:tc>
      </w:tr>
      <w:tr>
        <w:trPr>
          <w:trHeight w:val="253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munikat – wezwa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munikat – wezwa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munikat – wezwani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komunikat – wezwanie</w:t>
            </w:r>
          </w:p>
        </w:tc>
      </w:tr>
      <w:tr>
        <w:trPr>
          <w:trHeight w:val="285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 pomoc: Policj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omoc: Policj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omoc: Policji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omoc: Policji,</w:t>
            </w:r>
          </w:p>
        </w:tc>
      </w:tr>
    </w:tbl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1" w:leader="none"/>
        </w:tabs>
        <w:spacing w:lineRule="auto" w:line="244"/>
        <w:ind w:left="-7" w:right="2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odróżnia specyfiki podstawowych zawodów omawianych na zajęciach, nie zna numerów alarmowych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976"/>
          <w:cols w:num="3" w:equalWidth="false" w:sep="false">
            <w:col w:w="2160" w:space="240"/>
            <w:col w:w="9000" w:space="24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20" w:name="page19"/>
      <w:bookmarkEnd w:id="20"/>
      <w:r>
        <w:rPr>
          <w:rFonts w:eastAsia="Times New Roman" w:cs="Times New Roman" w:ascii="Times New Roman" w:hAnsi="Times New Roman"/>
          <w:sz w:val="22"/>
        </w:rPr>
        <w:t>Pogotow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atunkowego, Straży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żarnej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uto" w:line="249"/>
        <w:ind w:left="100" w:right="2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tLeast" w:line="0"/>
        <w:ind w:left="100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uto" w:line="237"/>
        <w:ind w:left="100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, jak należy reagować w sytuacji zagrożenia bezpieczeństwa, zdrowia swojego lub innej osoby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uto" w:line="249"/>
        <w:ind w:left="100" w:righ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świadomość znaczenia odpowiedniej diety do utrzymania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tLeast" w:line="0"/>
        <w:ind w:left="100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tLeast" w:line="0"/>
        <w:ind w:left="100" w:right="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228" w:leader="none"/>
        </w:tabs>
        <w:spacing w:lineRule="auto" w:line="252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rozróżnia podstawowe znaki drogowe, stosuje przepisy bezpieczeństwa w ruchu drogowym i miejscach publicznych; przestrzega zasa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gotow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Ratunkowego, Straż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żarnej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uto" w:line="249"/>
        <w:ind w:left="0" w:right="40" w:firstLine="7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tLeast" w:line="0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uto" w:line="237"/>
        <w:ind w:left="0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, jak należy reagować w sytuacji zagrożenia bezpieczeństwa, zdrowia swojego lub innej osoby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tLeast" w:line="0"/>
        <w:ind w:left="0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świadomość znaczenia odpowiedniej diety do utrzymania zdrowia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tLeast" w:line="0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8" w:leader="none"/>
        </w:tabs>
        <w:spacing w:lineRule="auto" w:line="24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różnia podstawowe znaki drogowe, stosuje przepisy bezpieczeństwa w ruchu drogowym i miejscach publicznych; przestrzega zasad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gotow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20060</wp:posOffset>
            </wp:positionH>
            <wp:positionV relativeFrom="paragraph">
              <wp:posOffset>-170815</wp:posOffset>
            </wp:positionV>
            <wp:extent cx="8813800" cy="5651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atunkowego, Straży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żarnej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uto" w:line="23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osługuje się danymi osobowymi w sytuacji zagrożenia zdrowia i życ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tLeast" w:line="0"/>
        <w:ind w:left="3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dba o higienę oraz estetykę własną i otoczenia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tLeast" w:line="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poprawnie omawia sposoby reagowania w sytuacji zagrożenia bezpieczeństwa, zdrowia swojego lub innej osoby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uto" w:line="249"/>
        <w:ind w:left="3" w:right="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ajczęściej ma świadomość znaczenia odpowiedniej diety do utrzymania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przygotowuje posiłki służące utrzymaniu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uto" w:line="237"/>
        <w:ind w:left="3" w:right="8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ubiera się odpowiednio do stanu pog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31" w:leader="none"/>
        </w:tabs>
        <w:spacing w:lineRule="auto" w:line="254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rozróżnia podstawowe znaki drogowe, stosuje przepisy bezpieczeństwa w ruchu drogowym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gotow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atunkowego, Straż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żarnej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uto" w:line="237"/>
        <w:ind w:left="0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poprawnie posługiwać się danymi osobowymi w sytuacji zagrożenia zdrowia i życ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tLeast" w:line="0"/>
        <w:ind w:left="0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pomocy w zakresie dbania o higienę oraz estetykę własną i otoczenia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aga pomocy, by omówić sposób reagowania w sytuacji zagrożenia bezpieczeństwa, zdrowia swojego lub innej osoby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uto" w:line="237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uświadamia sobie znaczenie odpowiedniej diety do utrzymania zdrow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poprawnie przygotowuje posiłki służące utrzymaniu zdrowia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biera się odpowiednio do stanu pogody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28" w:leader="none"/>
        </w:tabs>
        <w:spacing w:lineRule="auto" w:line="240"/>
        <w:ind w:left="0" w:right="4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różnia podstawowe znaki drogowe, stosuje przepisy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gotow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atunkowego, Straży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żarnej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uto" w:line="249"/>
        <w:ind w:left="3" w:right="25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zawsze poprawnie posługuje się danymi osobowymi w sytuacji zagrożenia zdrowia i życ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tLeast" w:line="0"/>
        <w:ind w:left="3" w:right="25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dbaniem o higienę oraz estetykę własną i otoczenia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tLeast" w:line="0"/>
        <w:ind w:left="3" w:right="26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omawia sposoby reagowania w sytuacji zagrożenia bezpieczeństwa, zdrowia swojego lub innej osoby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uto" w:line="237"/>
        <w:ind w:left="3" w:right="25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 stałym nadzorem uświadamia sobie znaczenie odpowiedniej diety do utrzymania zdrow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tLeast" w:line="0"/>
        <w:ind w:left="3" w:right="2740" w:hanging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 znaczną pomocą przygotowuje posiłki służące utrzymaniu zdrowia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tLeast" w:line="0"/>
        <w:ind w:left="3" w:right="26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bierać odpowiednio do stanu pogody.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33"/>
          <w:pgNumType w:fmt="decimal"/>
          <w:cols w:num="5" w:equalWidth="false" w:sep="false">
            <w:col w:w="2160" w:space="240"/>
            <w:col w:w="2080" w:space="236"/>
            <w:col w:w="2063" w:space="240"/>
            <w:col w:w="2060" w:space="256"/>
            <w:col w:w="46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8"/>
        </w:numPr>
        <w:tabs>
          <w:tab w:val="clear" w:pos="720"/>
          <w:tab w:val="left" w:pos="131" w:leader="none"/>
        </w:tabs>
        <w:spacing w:lineRule="auto" w:line="256"/>
        <w:ind w:left="3" w:right="27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rozróżnia podstawowe znaki drogowe, stosuje przepisy</w:t>
      </w:r>
    </w:p>
    <w:p>
      <w:pPr>
        <w:pStyle w:val="Normal"/>
        <w:spacing w:lineRule="auto" w:line="256"/>
        <w:ind w:left="100" w:hanging="0"/>
        <w:rPr>
          <w:rFonts w:ascii="Times New Roman" w:hAnsi="Times New Roman" w:eastAsia="Times New Roman" w:cs="Times New Roman"/>
          <w:sz w:val="21"/>
        </w:rPr>
      </w:pPr>
      <w:bookmarkStart w:id="21" w:name="page20"/>
      <w:bookmarkEnd w:id="21"/>
      <w:r>
        <w:rPr>
          <w:rFonts w:eastAsia="Times New Roman" w:cs="Times New Roman" w:ascii="Times New Roman" w:hAnsi="Times New Roman"/>
          <w:sz w:val="21"/>
        </w:rPr>
        <w:t>zachowania się w środkach publicznego transportu zbiorow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228" w:leader="none"/>
        </w:tabs>
        <w:spacing w:lineRule="auto" w:line="249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się do zasad bezpieczeństwa w szkole, odnajduje drogę ewakuacyjną; stosuje zasady bezpiecznej zabawy w różnych warunkach i porach rok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228" w:leader="none"/>
        </w:tabs>
        <w:spacing w:lineRule="auto" w:line="237"/>
        <w:ind w:left="100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ma świadomość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228" w:leader="none"/>
        </w:tabs>
        <w:spacing w:lineRule="auto" w:line="252"/>
        <w:ind w:left="100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zasady bezpieczeństwa podczas korzystania z urządzeń cyfrowych, rozumie i respektuje ograniczenia związane z czasem pracy z takimi urządzeniami oraz stosuje zasady netykiety.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zachowania się w środkach publicznego transportu zbiorow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28" w:leader="none"/>
        </w:tabs>
        <w:spacing w:lineRule="auto" w:line="249"/>
        <w:ind w:left="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stosuje się do zasad bezpieczeństwa w szkole, odnajduje drogę ewakuacyjną; stosuje zasady bezpiecznej zabawy w różnych warunkach i porach rok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28" w:leader="none"/>
        </w:tabs>
        <w:spacing w:lineRule="auto" w:line="237"/>
        <w:ind w:left="0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ma świadomość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stosuje zasady bezpieczeństwa podczas korzystania z urządzeń cyfrowych, rozumie i respektuje ograniczenia związane z czasem pracy z takimi urządzeniami oraz stosuje zasady netykiety.</w:t>
      </w:r>
    </w:p>
    <w:p>
      <w:pPr>
        <w:pStyle w:val="Normal"/>
        <w:spacing w:lineRule="auto" w:line="254"/>
        <w:ind w:left="3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miejscach publicznych; przestrzega zasad zachowania się w środkach publicznego transportu zbioroweg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020060</wp:posOffset>
            </wp:positionH>
            <wp:positionV relativeFrom="paragraph">
              <wp:posOffset>-828040</wp:posOffset>
            </wp:positionV>
            <wp:extent cx="8813800" cy="5664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tosuje się do zasad bezpieczeństwa w szkole, odnajduje drogę ewakuacyjną; stosuje zasady bezpiecznej zabawy w różnych warunkach i porach roku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uto" w:line="237"/>
        <w:ind w:left="3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ma świadomość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31" w:leader="none"/>
        </w:tabs>
        <w:spacing w:lineRule="auto" w:line="252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tosuje zasady bezpieczeństwa podczas korzystania z urządzeń cyfrowych, rozumie i respektuje ograniczenia związane z czasem pracy z takimi urządzeniami oraz stosuje zasady netykiety.</w:t>
      </w:r>
    </w:p>
    <w:p>
      <w:pPr>
        <w:pStyle w:val="Normal"/>
        <w:spacing w:lineRule="auto" w:line="242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bezpieczeństwa w ruchu drogowym i miejscach publicznych; przestrzega zasad zachowania się w środkach publicznego transportu zbiorow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stosować do zasad bezpieczeństwa w szkole, odnajduje drogę ewakuacyjną, stosuje zasady bezpiecznej zabawy w różnych warunkach i porach roku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nauczyciela uświadamia sobie istnienie zagrożeń ze strony środowiska naturalnego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8" w:leader="none"/>
        </w:tabs>
        <w:spacing w:lineRule="atLeast" w:line="0"/>
        <w:ind w:left="0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asem ma problemy ze stosowaniem zasad bezpieczeństwa podczas korzystania z urządzeń cyfrowych, rozumieniem i respektowaniem ograniczeń związanych z czasem pracy z takimi urządzeniami oraz stosowaniem zasad netykiety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bezpieczeństwa 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uchu drogowym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iejscach publicznych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strzega zasad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chowania się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rodkach publicznego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ransportu zbiorowego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31" w:leader="none"/>
        </w:tabs>
        <w:spacing w:lineRule="atLeast" w:line="0"/>
        <w:ind w:left="3" w:right="26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stosuje się do zasad bezpieczeństwa w szkole, odnajduje drogę ewakuacyjną i nie zawsze przestrzega zasad bezpiecznej zabawy w różnych warunkach i porach roku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31" w:leader="none"/>
        </w:tabs>
        <w:spacing w:lineRule="auto" w:line="249"/>
        <w:ind w:left="3" w:right="28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zęsto nie rozumie sytuacji istnienia zagrożeń ze strony środowiska naturaln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y ze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440"/>
          <w:pgNumType w:fmt="decimal"/>
          <w:cols w:num="5" w:equalWidth="false" w:sep="false">
            <w:col w:w="2140" w:space="260"/>
            <w:col w:w="2040" w:space="276"/>
            <w:col w:w="2063" w:space="240"/>
            <w:col w:w="2080" w:space="236"/>
            <w:col w:w="4623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" w:right="2560" w:hanging="0"/>
        <w:rPr/>
      </w:pPr>
      <w:r>
        <w:rPr>
          <w:rFonts w:eastAsia="Times New Roman" w:cs="Times New Roman" w:ascii="Times New Roman" w:hAnsi="Times New Roman"/>
          <w:sz w:val="22"/>
        </w:rPr>
        <w:t>stosowaniem zasad bezpieczeństwa podczas korzystania z urządzeń cyfrowych, rozumieniem i respektowaniem ograniczeń związanych z czasem pracy z takimi urządzeniami oraz stosowaniem zasad netykiety.</w:t>
      </w:r>
    </w:p>
    <w:p>
      <w:pPr>
        <w:pStyle w:val="Normal"/>
        <w:spacing w:lineRule="atLeast" w:line="0"/>
        <w:ind w:right="140" w:hanging="0"/>
        <w:jc w:val="center"/>
        <w:rPr/>
      </w:pPr>
      <w:bookmarkStart w:id="22" w:name="page21"/>
      <w:bookmarkEnd w:id="22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511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rozumienia przestrzeni geograficznej</w:t>
      </w:r>
    </w:p>
    <w:p>
      <w:pPr>
        <w:sectPr>
          <w:type w:val="nextPage"/>
          <w:pgSz w:orient="landscape" w:w="16838" w:h="11920"/>
          <w:pgMar w:left="1440" w:right="144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uto" w:line="244"/>
        <w:ind w:left="100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określa położenie swojej miejscowości oraz okolic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uto" w:line="237"/>
        <w:ind w:left="100" w:right="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skazuje na mapie fizycznej Polski jej granice, główne miasta, rzeki, nazwy krain geograficzn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tLeast" w:line="0"/>
        <w:ind w:left="100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ienia nazwę stolicy Polski, wskazuje na mapie jej położenie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tLeast" w:line="0"/>
        <w:ind w:left="100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bogatą wiedzę o charakterystycznych dla Polski dyscyplinach sportowych i dzieli się nią.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uto" w:line="249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wyznacza kierunki główne w terenie i rozpoznaje charakterystyczne rodzaje opad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28" w:leader="none"/>
        </w:tabs>
        <w:spacing w:lineRule="auto" w:line="256"/>
        <w:ind w:left="1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rzedstawia położenie Ziemi w Układzie Słone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uto" w:line="244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określa położenie swojej miejscowości oraz okolic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uto" w:line="237"/>
        <w:ind w:left="-7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skazuje na mapie fizycznej Polski jej granice, główne miasta, rzeki, nazwy krain geograficzn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tLeast" w:line="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ienia nazwę stolicy Polski, wskazuje na mapie jej położenie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bogatą wiedzę o charakterystycznych dla Polski dyscyplinach sportowych i dzieli się nią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uto" w:line="249"/>
        <w:ind w:left="-7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Bezbłędnie wyznacza kierunki główne w terenie i rozpoznaje charakterystyczne rodzaje opad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21" w:leader="none"/>
        </w:tabs>
        <w:spacing w:lineRule="auto" w:line="256"/>
        <w:ind w:left="-7" w:right="8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rzedstawia położenie Ziemi w Układzie Słone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określa położenie swojej miejscowości oraz okoli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poprawnie wskazuje na mapie fizycznej Polski jej granice, główne miasta, rzeki, nazwy krain geograficz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tLeast" w:line="0"/>
        <w:ind w:left="3" w:right="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mienia nazwę stolicy Polski i z niewielką pomocą wskazuje na mapie jej położenie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uto" w:line="237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wiedzę o charakterystycznych dla Polski dyscyplinach sportowych i dzieli się ni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tLeast" w:line="0"/>
        <w:ind w:left="3" w:right="4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wyznacza kierunki główne w terenie i rozpoznaje charakterystyczne rodzaje opadów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31" w:leader="none"/>
        </w:tabs>
        <w:spacing w:lineRule="auto" w:line="256"/>
        <w:ind w:left="3" w:right="10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przedstawia położenie Ziemi w Układzie Słone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1" w:leader="none"/>
        </w:tabs>
        <w:spacing w:lineRule="auto" w:line="244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określa położenie swojej miejscow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1" w:leader="none"/>
        </w:tabs>
        <w:spacing w:lineRule="atLeast" w:line="0"/>
        <w:ind w:left="-7" w:right="1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skazuje na mapie fizycznej Polski jej granice, główne miasta, rzeki, nazwy krain geograficznych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wymienia nazwę stolicy Polski i z niewielką pomocą wskazuje na mapie jej położenie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1" w:leader="none"/>
        </w:tabs>
        <w:spacing w:lineRule="atLeast" w:line="0"/>
        <w:ind w:left="-7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stawia charakterystyczne dla Polski dyscypliny sportowe.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76" w:leader="none"/>
        </w:tabs>
        <w:spacing w:lineRule="auto" w:line="237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znacza kierunki główne w terenie i rozpoznaje charakterystyczne rodzaje opadów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21" w:leader="none"/>
        </w:tabs>
        <w:spacing w:lineRule="auto" w:line="256"/>
        <w:ind w:left="-7" w:right="120" w:firstLine="7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przedstawia położenie Ziemi w Układzie Słone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31" w:leader="none"/>
        </w:tabs>
        <w:spacing w:lineRule="auto" w:line="256"/>
        <w:ind w:left="3" w:right="80" w:hanging="3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określa położenie swojej miejscow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</w:t>
      </w:r>
    </w:p>
    <w:p>
      <w:pPr>
        <w:pStyle w:val="Normal"/>
        <w:spacing w:lineRule="auto" w:line="237"/>
        <w:ind w:left="3"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skazuje na mapie fizycznej Polski jej granice, główne miasta, rzeki, nazwy krain geograficznych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23" w:leader="none"/>
        </w:tabs>
        <w:spacing w:lineRule="atLeast" w:line="0"/>
        <w:ind w:left="123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</w:t>
      </w:r>
    </w:p>
    <w:p>
      <w:pPr>
        <w:pStyle w:val="Normal"/>
        <w:spacing w:lineRule="atLeast" w:line="0"/>
        <w:ind w:left="3"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aniem nazwy stolicy Polski i wskazaniem na mapie jej położenia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31" w:leader="none"/>
        </w:tabs>
        <w:spacing w:lineRule="atLeast" w:line="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przedstawia charakterystyczne dla Polski dyscypliny sportowe.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31" w:leader="none"/>
        </w:tabs>
        <w:spacing w:lineRule="auto" w:line="237"/>
        <w:ind w:left="3" w:right="3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yznacza kierunki główne w terenie i rozpoznaje charakterystyczne rodzaje opadów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przedstawia położenie Ziemi w Układzie Słonecznym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21" w:leader="none"/>
        </w:tabs>
        <w:spacing w:lineRule="auto" w:line="249"/>
        <w:ind w:left="-7" w:right="3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pracować z mapą w zakresie określonym podstawą programową.</w:t>
      </w:r>
    </w:p>
    <w:p>
      <w:pPr>
        <w:sectPr>
          <w:type w:val="continuous"/>
          <w:pgSz w:orient="landscape" w:w="16838" w:h="11920"/>
          <w:pgMar w:left="1440" w:right="1440" w:gutter="0" w:header="0" w:top="1422" w:footer="0" w:bottom="1440"/>
          <w:cols w:num="6" w:equalWidth="false" w:sep="false">
            <w:col w:w="2140" w:space="266"/>
            <w:col w:w="2033" w:space="276"/>
            <w:col w:w="2063" w:space="246"/>
            <w:col w:w="2073" w:space="236"/>
            <w:col w:w="1963" w:space="34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3" w:name="page22"/>
      <w:bookmarkEnd w:id="23"/>
      <w:r>
        <w:rPr>
          <w:rFonts w:eastAsia="Times New Roman" w:cs="Times New Roman" w:ascii="Times New Roman" w:hAnsi="Times New Roman"/>
          <w:b/>
          <w:sz w:val="24"/>
        </w:rPr>
        <w:t>EDUKACJA PLASTYCZN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74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percepcji wizualnej, obserwacji i do</w:t>
            </w:r>
            <w:r>
              <w:rPr>
                <w:rFonts w:eastAsia="Arial" w:cs="Arial" w:ascii="Arial" w:hAnsi="Arial"/>
                <w:b/>
                <w:sz w:val="22"/>
              </w:rPr>
              <w:t>ś</w:t>
            </w:r>
            <w:r>
              <w:rPr>
                <w:b/>
                <w:sz w:val="22"/>
              </w:rPr>
              <w:t>wiadcze</w:t>
            </w:r>
            <w:r>
              <w:rPr>
                <w:rFonts w:eastAsia="Arial" w:cs="Arial" w:ascii="Arial" w:hAnsi="Arial"/>
                <w:b/>
                <w:sz w:val="22"/>
              </w:rPr>
              <w:t>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wy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maw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obraz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na temat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lądanych prac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 dzieł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ych, 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w ni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 opanował/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ujęt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kreśla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kreśla w swoi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Określa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kreśla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iektów i zjawisk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któw i zjawisk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któw i zjawisk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któw i zjawisk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95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bookmarkStart w:id="24" w:name="page23"/>
      <w:bookmarkEnd w:id="24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702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d) cechy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arakterystyczne i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 ludzi w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leżności od wieku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łci; cechy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arakterystyczne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wierząt, różnice w</w:t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budowie, kształcie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barwieniu, sposobach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uszania się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Określa w swoim</w:t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otoczeniu kompozycje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biektów i zjawisk, np.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mknięte (rytmy na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miotach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żytkowych)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metryczne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b/>
          <w:sz w:val="22"/>
        </w:rPr>
        <w:t>Osi</w:t>
      </w:r>
      <w:r>
        <w:rPr>
          <w:rFonts w:eastAsia="Arial" w:cs="Arial" w:ascii="Arial" w:hAnsi="Arial"/>
          <w:b/>
          <w:sz w:val="22"/>
        </w:rPr>
        <w:t>ą</w:t>
      </w:r>
      <w:r>
        <w:rPr>
          <w:b/>
          <w:sz w:val="22"/>
        </w:rPr>
        <w:t>gni</w:t>
      </w:r>
      <w:r>
        <w:rPr>
          <w:rFonts w:eastAsia="Arial" w:cs="Arial" w:ascii="Arial" w:hAnsi="Arial"/>
          <w:b/>
          <w:sz w:val="22"/>
        </w:rPr>
        <w:t>ę</w:t>
      </w:r>
      <w:r>
        <w:rPr>
          <w:b/>
          <w:sz w:val="22"/>
        </w:rPr>
        <w:t>cia w zakresie dzia</w:t>
      </w:r>
      <w:r>
        <w:rPr>
          <w:rFonts w:eastAsia="Arial" w:cs="Arial" w:ascii="Arial" w:hAnsi="Arial"/>
          <w:b/>
          <w:sz w:val="22"/>
        </w:rPr>
        <w:t>ł</w:t>
      </w:r>
      <w:r>
        <w:rPr>
          <w:b/>
          <w:sz w:val="22"/>
        </w:rPr>
        <w:t>alno</w:t>
      </w:r>
      <w:r>
        <w:rPr>
          <w:rFonts w:eastAsia="Arial" w:cs="Arial" w:ascii="Arial" w:hAnsi="Arial"/>
          <w:b/>
          <w:sz w:val="22"/>
        </w:rPr>
        <w:t>ś</w:t>
      </w:r>
      <w:r>
        <w:rPr>
          <w:b/>
          <w:sz w:val="22"/>
        </w:rPr>
        <w:t>ci i ekspresji twórczej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7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rysuj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rys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czekuje pomocy,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ry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je kredk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dy rysuje kredką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 prac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łówkiem, mazakie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łówkiem, mazakiem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 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mal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mal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czekuje pomoc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aje ich w termi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uje farb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dy maluje farbami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ceny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mal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pędzl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pędzli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l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lców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czekuje pomoc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dy wydziera, wycina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gazetę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gazetę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 koloro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 koloro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gazetę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gazetę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kulaturę, karton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kulaturę, karton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pier koloro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 kolorow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cinki tekstylne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cinki tekstylne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gazetę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kulaturę, karton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kulaturę, karton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pier koloro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cinki tekstylne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cinki tekstylne itp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uje (lepi 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odeluje (lepi i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417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ind w:left="100" w:right="120" w:hanging="0"/>
        <w:rPr>
          <w:rFonts w:ascii="Times New Roman" w:hAnsi="Times New Roman" w:eastAsia="Times New Roman" w:cs="Times New Roman"/>
          <w:sz w:val="21"/>
        </w:rPr>
      </w:pPr>
      <w:bookmarkStart w:id="25" w:name="page24"/>
      <w:bookmarkEnd w:id="25"/>
      <w:r>
        <w:rPr>
          <w:rFonts w:eastAsia="Times New Roman" w:cs="Times New Roman" w:ascii="Times New Roman" w:hAnsi="Times New Roman"/>
          <w:sz w:val="21"/>
        </w:rPr>
        <w:t>konstruuje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28" w:leader="none"/>
        </w:tabs>
        <w:spacing w:lineRule="auto" w:line="237"/>
        <w:ind w:left="100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wiela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20" w:leader="none"/>
        </w:tabs>
        <w:spacing w:lineRule="atLeast" w:line="0"/>
        <w:ind w:left="220" w:hanging="1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</w:t>
      </w:r>
    </w:p>
    <w:p>
      <w:pPr>
        <w:pStyle w:val="Normal"/>
        <w:spacing w:lineRule="auto" w:line="249"/>
        <w:ind w:left="100" w:right="200" w:hanging="0"/>
        <w:rPr/>
      </w:pPr>
      <w:r>
        <w:rPr>
          <w:rFonts w:eastAsia="Times New Roman" w:cs="Times New Roman" w:ascii="Times New Roman" w:hAnsi="Times New Roman"/>
          <w:sz w:val="21"/>
        </w:rPr>
        <w:t>wykonuje prace, modele, rekwizyty, impresje plastyczne potrzebne do aktywności artystyc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28" w:leader="none"/>
        </w:tabs>
        <w:spacing w:lineRule="atLeast" w:line="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konuje prace i impresje plastyczne jako formy przekazania i przedstawienia uczuć, nastrojów i zachowań (np. prezent, zaproszenie)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228" w:leader="none"/>
        </w:tabs>
        <w:spacing w:lineRule="atLeast" w:line="0"/>
        <w:ind w:left="100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lustruje sceny i sytuacje (realne i fantastyczne) inspirowane wyobraźnią, baśnią, opowiadaniem i muzyką oraz korzysta z narzędzi multimedialnych.</w:t>
      </w:r>
    </w:p>
    <w:p>
      <w:pPr>
        <w:pStyle w:val="Normal"/>
        <w:spacing w:lineRule="auto" w:line="261"/>
        <w:ind w:right="1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konstruuje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28" w:leader="none"/>
        </w:tabs>
        <w:spacing w:lineRule="auto" w:line="237"/>
        <w:ind w:left="0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wiela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</w:t>
      </w:r>
    </w:p>
    <w:p>
      <w:pPr>
        <w:pStyle w:val="Normal"/>
        <w:spacing w:lineRule="auto" w:line="249"/>
        <w:ind w:right="200" w:hanging="0"/>
        <w:rPr/>
      </w:pPr>
      <w:r>
        <w:rPr>
          <w:rFonts w:eastAsia="Times New Roman" w:cs="Times New Roman" w:ascii="Times New Roman" w:hAnsi="Times New Roman"/>
          <w:sz w:val="21"/>
        </w:rPr>
        <w:t>wykonuje prace, modele, rekwizyty, impresje plastyczne potrzebne do aktywności artystyc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wykonuje prace i impresje plastyczne jako formy przekazania i przedstawienia uczuć, nastrojów i zachowań (np. prezent, zaproszenie)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lustruje sceny i sytuacje (realne i fantastyczne) inspirowane wyobraźnią, baśnią, opowiadaniem i muzyką oraz korzysta z narzędzi multimedialnych.</w:t>
      </w:r>
    </w:p>
    <w:p>
      <w:pPr>
        <w:pStyle w:val="Normal"/>
        <w:spacing w:lineRule="auto" w:line="249"/>
        <w:ind w:left="3" w:right="340" w:hanging="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makulaturę, karton, ścinki tekstylne it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020060</wp:posOffset>
            </wp:positionH>
            <wp:positionV relativeFrom="paragraph">
              <wp:posOffset>-346710</wp:posOffset>
            </wp:positionV>
            <wp:extent cx="8813800" cy="56515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modeluje (lepi i konstruuje) z modeliny, plasteliny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1" w:leader="none"/>
        </w:tabs>
        <w:spacing w:lineRule="auto" w:line="249"/>
        <w:ind w:left="3" w:right="1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powiela za pomocą kal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1" w:leader="none"/>
        </w:tabs>
        <w:spacing w:lineRule="auto" w:line="249"/>
        <w:ind w:left="3" w:right="3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wykonuje prace, modele, rekwizyty, impresje plastyczne potrzebne do aktywności artystyczn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1" w:leader="none"/>
        </w:tabs>
        <w:spacing w:lineRule="atLeast" w:line="0"/>
        <w:ind w:left="3" w:right="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wykonuje prace i impresje plastyczne jako formy przekazania i przedstawienia uczuć, nastrojów i zachowań (np. prezent, zaproszenie)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ilustruje sceny i sytuacje (realne i fantastyczne) inspirowane wyobraźnią, baśnią, opowiadaniem i muzyką oraz korzysta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 niewielką pomocą modeluje (lepi i konstruuje) z modeliny, plastelin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wiela za pomocą kalki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prace, modele, rekwizyty, impresje plastyczne potrzebne do aktywności artystycznej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21" w:leader="none"/>
        </w:tabs>
        <w:spacing w:lineRule="auto" w:line="237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ykonuje prace i impresje plastyczne jako formy przekazania i przedstawienia uczuć, nastrojów i zachowań (np. prezent, zaproszenie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ilustruje sceny i sytuacje (realne i fantastyczne) inspirowane wyobraźnią, baśnią, opowiadaniem i muzyką oraz korzysta z narzędzi multimedialnych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31" w:leader="none"/>
        </w:tabs>
        <w:spacing w:lineRule="auto" w:line="256"/>
        <w:ind w:left="3" w:right="2800" w:hanging="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Oczekuje pomocy, modelując (lepiąc i konstruując) z modeliny, plasteli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31" w:leader="none"/>
        </w:tabs>
        <w:spacing w:lineRule="atLeast" w:line="0"/>
        <w:ind w:left="3" w:right="26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zekuje pomocy, powielając za pomocą kalki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31" w:leader="none"/>
        </w:tabs>
        <w:spacing w:lineRule="auto" w:line="249"/>
        <w:ind w:left="3" w:right="28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czekuje pomocy, wykonując prace, modele, rekwizyty, impresje plastyczne potrzebne do aktywności artystyczn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31" w:leader="none"/>
        </w:tabs>
        <w:spacing w:lineRule="auto" w:line="237"/>
        <w:ind w:left="3" w:right="26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zekuje pomocy, wykonując prace i impresje plastyczne jako formy przekazania i przedstawienia uczuć, nastrojów i zachowań (np. prezent, zaproszenie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51"/>
          <w:pgNumType w:fmt="decimal"/>
          <w:cols w:num="5" w:equalWidth="false" w:sep="false">
            <w:col w:w="2040" w:space="360"/>
            <w:col w:w="1940" w:space="376"/>
            <w:col w:w="2063" w:space="246"/>
            <w:col w:w="1933" w:space="376"/>
            <w:col w:w="462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4"/>
        </w:numPr>
        <w:tabs>
          <w:tab w:val="clear" w:pos="720"/>
          <w:tab w:val="left" w:pos="131" w:leader="none"/>
        </w:tabs>
        <w:spacing w:lineRule="atLeast" w:line="0"/>
        <w:ind w:left="3" w:right="26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czekuje pomocy ilustrując sceny i sytuacje (realne i fantastyczne) inspirowane wyobraźnią, baśnią, opowiadaniem i muzyką oraz korzystając z narzędzi multimedialnych.</w:t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bookmarkStart w:id="26" w:name="page25"/>
      <w:bookmarkEnd w:id="26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31242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z narzędz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ultimedialnych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680" w:hanging="0"/>
        <w:rPr/>
      </w:pPr>
      <w:r>
        <w:rPr>
          <w:b/>
          <w:sz w:val="22"/>
        </w:rPr>
        <w:t>Osi</w:t>
      </w:r>
      <w:r>
        <w:rPr>
          <w:rFonts w:eastAsia="Arial" w:cs="Arial" w:ascii="Arial" w:hAnsi="Arial"/>
          <w:b/>
          <w:sz w:val="22"/>
        </w:rPr>
        <w:t>ą</w:t>
      </w:r>
      <w:r>
        <w:rPr>
          <w:b/>
          <w:sz w:val="22"/>
        </w:rPr>
        <w:t>gni</w:t>
      </w:r>
      <w:r>
        <w:rPr>
          <w:rFonts w:eastAsia="Arial" w:cs="Arial" w:ascii="Arial" w:hAnsi="Arial"/>
          <w:b/>
          <w:sz w:val="22"/>
        </w:rPr>
        <w:t>ę</w:t>
      </w:r>
      <w:r>
        <w:rPr>
          <w:b/>
          <w:sz w:val="22"/>
        </w:rPr>
        <w:t>cia w zakresie recepcji sztuk plastycznych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2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nazyw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nazyw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naz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 sztuk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rzeźb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ów dzieł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ki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podstaw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ska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dzieł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ki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DUKACJA TECHNICZNA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60"/>
        <w:gridCol w:w="2320"/>
        <w:gridCol w:w="2440"/>
        <w:gridCol w:w="2440"/>
        <w:gridCol w:w="2360"/>
      </w:tblGrid>
      <w:tr>
        <w:trPr>
          <w:trHeight w:val="270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5 pkt. 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562" w:hRule="atLeast"/>
        </w:trPr>
        <w:tc>
          <w:tcPr>
            <w:tcW w:w="2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Osiągnięcia w zakresie organizacji prac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planuj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mawia</w:t>
            </w:r>
          </w:p>
        </w:tc>
      </w:tr>
      <w:tr>
        <w:trPr>
          <w:trHeight w:val="253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e włas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planuje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uje i realiz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uje i realiz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</w:t>
            </w:r>
          </w:p>
        </w:tc>
      </w:tr>
      <w:tr>
        <w:trPr>
          <w:trHeight w:val="253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y/prac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e włas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ojekty/prace;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ojekty/prace;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</w:t>
            </w:r>
          </w:p>
        </w:tc>
      </w:tr>
      <w:tr>
        <w:trPr>
          <w:trHeight w:val="253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y/prace;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ów.</w:t>
            </w:r>
          </w:p>
        </w:tc>
      </w:tr>
      <w:tr>
        <w:trPr>
          <w:trHeight w:val="253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dba o porządek w</w:t>
            </w:r>
          </w:p>
        </w:tc>
      </w:tr>
      <w:tr>
        <w:trPr>
          <w:trHeight w:val="253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u pracy.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960" w:gutter="0" w:header="0" w:top="1417" w:footer="0" w:bottom="8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00" w:right="20" w:hanging="0"/>
        <w:rPr/>
      </w:pPr>
      <w:bookmarkStart w:id="27" w:name="page26"/>
      <w:bookmarkEnd w:id="27"/>
      <w:r>
        <w:rPr>
          <w:rFonts w:eastAsia="Times New Roman" w:cs="Times New Roman" w:ascii="Times New Roman" w:hAnsi="Times New Roman"/>
          <w:sz w:val="22"/>
        </w:rPr>
        <w:t>rozwiązywać różne problemy dydaktyczne, uczestniczy w konkursach szkolnych i pozaszkolnych oraz doskonale opanował/a umiejętności ujęte w podstawie programowej, tzn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228" w:leader="none"/>
        </w:tabs>
        <w:spacing w:lineRule="atLeast" w:line="0"/>
        <w:ind w:left="100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lanuje i realizuje własne projekty/prace; realizując te prace/projekty współdziała w grupie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228" w:leader="none"/>
        </w:tabs>
        <w:spacing w:lineRule="auto" w:line="249"/>
        <w:ind w:left="100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wyjaśnia znaczenie oraz konieczność zachowania ładu, porządku i dobrej organizacji miejsca pracy ze względów bezpieczeństw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228" w:leader="none"/>
        </w:tabs>
        <w:spacing w:lineRule="auto" w:line="252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31" w:leader="none"/>
        </w:tabs>
        <w:spacing w:lineRule="auto" w:line="252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Poprawnie wyjaśnia znaczenie oraz konieczność zachowania ładu, porządku i dobrej organizacji miejsca pracy ze względów bezpieczeństw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31" w:leader="none"/>
        </w:tabs>
        <w:spacing w:lineRule="auto" w:line="249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31" w:leader="none"/>
        </w:tabs>
        <w:spacing w:lineRule="atLeast" w:line="0"/>
        <w:ind w:left="3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26" w:leader="none"/>
        </w:tabs>
        <w:spacing w:lineRule="auto" w:line="240"/>
        <w:ind w:left="-2" w:right="320" w:firstLine="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Najczęściej poprawnie wyjaśnia znaczenie oraz konieczność zachowania ładu, porządku i dobrej organizacji miejsca pracy ze względów bezpieczeństw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26" w:leader="none"/>
        </w:tabs>
        <w:spacing w:lineRule="atLeast" w:line="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właściwie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26" w:leader="none"/>
        </w:tabs>
        <w:spacing w:lineRule="atLeast" w:line="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właściwie organizuje pracę, wykorzystuje urządzenia techniczne i technologie; zwraca uwagę na zdrowie i zachowanie bezpieczeństwa z uwzględnieniem selekcji informacji, wykonyw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201035</wp:posOffset>
            </wp:positionH>
            <wp:positionV relativeFrom="paragraph">
              <wp:posOffset>-5487670</wp:posOffset>
            </wp:positionV>
            <wp:extent cx="9194800" cy="5651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21" w:leader="none"/>
        </w:tabs>
        <w:spacing w:lineRule="auto" w:line="252"/>
        <w:ind w:left="-7" w:right="40" w:firstLine="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Po naprowadzeniu wyjaśnia znaczenie oraz konieczność zachowania ładu, porządku i dobrej organizacji miejsca pracy ze względów bezpieczeństw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21" w:leader="none"/>
        </w:tabs>
        <w:spacing w:lineRule="auto" w:line="237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21" w:leader="none"/>
        </w:tabs>
        <w:spacing w:lineRule="atLeast" w:line="0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36" w:leader="none"/>
        </w:tabs>
        <w:spacing w:lineRule="auto" w:line="254"/>
        <w:ind w:left="8" w:right="2000" w:hanging="8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Wspomagany pytaniami wyjaśnia znaczenie oraz konieczność zachowania ładu, porządku i dobrej organizacji miejsca pracy ze względów bezpieczeństwa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36" w:leader="none"/>
        </w:tabs>
        <w:spacing w:lineRule="auto" w:line="249"/>
        <w:ind w:left="8" w:right="198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ocenia projekty/prace, wykorzystując poznane i zaakceptowane wartości: systematyczność, pracowitość, konsekwencja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36" w:leader="none"/>
        </w:tabs>
        <w:spacing w:lineRule="atLeast" w:line="0"/>
        <w:ind w:left="8" w:right="200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039"/>
          <w:pgNumType w:fmt="decimal"/>
          <w:cols w:num="5" w:equalWidth="false" w:sep="false">
            <w:col w:w="2300" w:space="256"/>
            <w:col w:w="2203" w:space="242"/>
            <w:col w:w="2078" w:space="246"/>
            <w:col w:w="2213" w:space="232"/>
            <w:col w:w="4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0"/>
        </w:numPr>
        <w:tabs>
          <w:tab w:val="clear" w:pos="720"/>
          <w:tab w:val="left" w:pos="228" w:leader="none"/>
        </w:tabs>
        <w:spacing w:lineRule="auto" w:line="240"/>
        <w:ind w:left="100" w:right="2000" w:hanging="3"/>
        <w:rPr>
          <w:rFonts w:ascii="Times New Roman" w:hAnsi="Times New Roman" w:eastAsia="Times New Roman" w:cs="Times New Roman"/>
          <w:sz w:val="22"/>
        </w:rPr>
      </w:pPr>
      <w:bookmarkStart w:id="28" w:name="page27"/>
      <w:bookmarkEnd w:id="28"/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czynności użytecz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199765</wp:posOffset>
            </wp:positionH>
            <wp:positionV relativeFrom="paragraph">
              <wp:posOffset>-170815</wp:posOffset>
            </wp:positionV>
            <wp:extent cx="9258300" cy="57023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ub potrzebnych.</w:t>
      </w:r>
    </w:p>
    <w:p>
      <w:pPr>
        <w:sectPr>
          <w:type w:val="nextPage"/>
          <w:pgSz w:orient="landscape" w:w="16838" w:h="11920"/>
          <w:pgMar w:left="1440" w:right="1000" w:gutter="0" w:header="0" w:top="1417" w:footer="0" w:bottom="960"/>
          <w:pgNumType w:fmt="decimal"/>
          <w:cols w:num="2" w:equalWidth="false" w:sep="false">
            <w:col w:w="4280" w:space="720"/>
            <w:col w:w="9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znajomo</w:t>
      </w:r>
      <w:r>
        <w:rPr>
          <w:rFonts w:eastAsia="Arial" w:cs="Arial" w:ascii="Arial" w:hAnsi="Arial"/>
          <w:b/>
          <w:sz w:val="21"/>
        </w:rPr>
        <w:t>ś</w:t>
      </w:r>
      <w:r>
        <w:rPr>
          <w:b/>
          <w:sz w:val="21"/>
        </w:rPr>
        <w:t>ci informacji technicznej, materia</w:t>
      </w:r>
      <w:r>
        <w:rPr>
          <w:rFonts w:eastAsia="Arial" w:cs="Arial" w:ascii="Arial" w:hAnsi="Arial"/>
          <w:b/>
          <w:sz w:val="21"/>
        </w:rPr>
        <w:t>ł</w:t>
      </w:r>
      <w:r>
        <w:rPr>
          <w:b/>
          <w:sz w:val="21"/>
        </w:rPr>
        <w:t>ów i technologii wytwarzania</w:t>
      </w:r>
    </w:p>
    <w:p>
      <w:pPr>
        <w:sectPr>
          <w:type w:val="continuous"/>
          <w:pgSz w:orient="landscape" w:w="16838" w:h="11920"/>
          <w:pgMar w:left="1440" w:right="1000" w:gutter="0" w:header="0" w:top="1417" w:footer="0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28" w:leader="none"/>
        </w:tabs>
        <w:spacing w:lineRule="auto" w:line="24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228" w:leader="none"/>
        </w:tabs>
        <w:spacing w:lineRule="auto" w:line="249"/>
        <w:ind w:left="100" w:right="1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left="100" w:right="380" w:hanging="0"/>
        <w:rPr/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36" w:leader="none"/>
        </w:tabs>
        <w:spacing w:lineRule="auto" w:line="252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36" w:leader="none"/>
        </w:tabs>
        <w:spacing w:lineRule="auto" w:line="249"/>
        <w:ind w:left="8" w:right="20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left="8" w:right="400" w:hanging="0"/>
        <w:rPr/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i poprawnie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131" w:leader="none"/>
        </w:tabs>
        <w:spacing w:lineRule="atLeast" w:line="0"/>
        <w:ind w:left="3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samodzielnie wykonuje przedmioty użytkowe, w tym dekoracyjne:</w:t>
      </w:r>
    </w:p>
    <w:p>
      <w:pPr>
        <w:pStyle w:val="Normal"/>
        <w:spacing w:lineRule="auto" w:line="256"/>
        <w:ind w:left="3"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36" w:leader="none"/>
        </w:tabs>
        <w:spacing w:lineRule="auto" w:line="240"/>
        <w:ind w:left="8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 naprowadzeniu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136" w:leader="none"/>
        </w:tabs>
        <w:spacing w:lineRule="auto" w:line="249"/>
        <w:ind w:left="8" w:right="140" w:hanging="8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niewielką pomocą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left="8" w:right="340" w:hanging="0"/>
        <w:rPr/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odczytuje podstawowe informacje techniczne i stosuje w działaniu sposoby użytkowania: materiału, narzędzi, urządzenia zgodnie z instrukcją, w tym multimedialną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31" w:leader="none"/>
        </w:tabs>
        <w:spacing w:lineRule="auto" w:line="249"/>
        <w:ind w:left="3" w:right="1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left="3" w:right="340" w:hanging="0"/>
        <w:rPr/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26" w:leader="none"/>
        </w:tabs>
        <w:spacing w:lineRule="auto" w:line="240"/>
        <w:ind w:left="-2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odczytać podstawowych informacji technicznych i zastosować w działaniu sposobów użytkowania: materiału, narzędzi, urządzenia zgodnie z instrukcją, w tym multimedialną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26" w:leader="none"/>
        </w:tabs>
        <w:spacing w:lineRule="auto" w:line="240"/>
        <w:ind w:left="-2" w:right="660" w:firstLine="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ykonuje proponowanych przedmiotów użytkowych.</w:t>
      </w:r>
    </w:p>
    <w:p>
      <w:pPr>
        <w:sectPr>
          <w:type w:val="continuous"/>
          <w:pgSz w:orient="landscape" w:w="16838" w:h="11920"/>
          <w:pgMar w:left="1440" w:right="1000" w:gutter="0" w:header="0" w:top="1417" w:footer="0" w:bottom="960"/>
          <w:cols w:num="6" w:equalWidth="false" w:sep="false">
            <w:col w:w="2200" w:space="252"/>
            <w:col w:w="2128" w:space="316"/>
            <w:col w:w="2263" w:space="272"/>
            <w:col w:w="2068" w:space="376"/>
            <w:col w:w="2063" w:space="382"/>
            <w:col w:w="2078"/>
          </w:cols>
          <w:formProt w:val="false"/>
          <w:textDirection w:val="lrTb"/>
          <w:docGrid w:type="default" w:linePitch="360" w:charSpace="0"/>
        </w:sectPr>
      </w:pP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440"/>
        <w:gridCol w:w="2540"/>
        <w:gridCol w:w="2440"/>
        <w:gridCol w:w="2460"/>
        <w:gridCol w:w="2340"/>
      </w:tblGrid>
      <w:tr>
        <w:trPr>
          <w:trHeight w:val="27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29" w:name="page28"/>
            <w:bookmarkEnd w:id="29"/>
            <w:r>
              <w:rPr>
                <w:rFonts w:eastAsia="Times New Roman" w:cs="Times New Roman" w:ascii="Times New Roman" w:hAnsi="Times New Roman"/>
                <w:sz w:val="22"/>
              </w:rPr>
              <w:t>b) używając połączeń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używając połączeń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używając połączeń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używając połączeń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używając połączeń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łącznych: spina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łącznych: spinanie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łącznych: spina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łącznych: spinani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łącznych: spinani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naczami biurowymi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naczami biurowymi,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naczami biurowymi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naczami biurowymi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naczami biurowymi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ązanie sznurkiem lu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ązanie sznurkiem lub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iązanie sznurkiem lu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ązanie sznurkiem lub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ązanie sznurkiem lub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ążką ozdobną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tążką ozdobną,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ążką ozdobną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ążką ozdobną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ążką ozdobną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ez użycia kleju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ez użycia kleju,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ez użycia kleju, taśm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ez użycia kleju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) bez użycia kleju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śm, zszywek np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śm, zszywek np.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szywek np. wybra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śm, zszywek np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aśm, zszywek np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model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modele technik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ele technik origami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modele technik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modele technik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ik origami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igami,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igami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igami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konuj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ego planu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ego planu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ego planu i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pracowanego sposobu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ego planu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ego planu 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opracowaneg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pracowanego sposobu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racowanego sposobu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racowanego sposobu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u działania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.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6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stosowania narz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dzi i obs</w:t>
            </w:r>
            <w:r>
              <w:rPr>
                <w:rFonts w:eastAsia="Arial" w:cs="Arial" w:ascii="Arial" w:hAnsi="Arial"/>
                <w:b/>
                <w:sz w:val="22"/>
              </w:rPr>
              <w:t>ł</w:t>
            </w:r>
            <w:r>
              <w:rPr>
                <w:b/>
                <w:sz w:val="22"/>
              </w:rPr>
              <w:t>ugi urz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dze</w:t>
            </w:r>
            <w:r>
              <w:rPr>
                <w:rFonts w:eastAsia="Arial" w:cs="Arial" w:ascii="Arial" w:hAnsi="Arial"/>
                <w:b/>
                <w:sz w:val="22"/>
              </w:rPr>
              <w:t>ń</w:t>
            </w:r>
            <w:r>
              <w:rPr>
                <w:b/>
                <w:sz w:val="22"/>
              </w:rPr>
              <w:t xml:space="preserve"> technicznych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8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 popraw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wyjaśnić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działanie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działanie 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a i funkcji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nkcję narzędzi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nkcję narzędzi 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ządzeń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ządzeń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 domowym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 i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 szkole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niewielkiej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sługuje się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ajczęście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gdy posług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pod kontrol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ymi narzędziami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rostym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rostymi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bezpiecznie prostym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 z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 się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rostym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em zasad</w:t>
            </w:r>
          </w:p>
        </w:tc>
      </w:tr>
      <w:tr>
        <w:trPr>
          <w:trHeight w:val="253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ymi narzędziam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a.</w:t>
            </w:r>
          </w:p>
        </w:tc>
      </w:tr>
      <w:tr>
        <w:trPr>
          <w:trHeight w:val="263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DUKACJA INFORMATYCZN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1 pkt.</w:t>
            </w:r>
          </w:p>
        </w:tc>
      </w:tr>
    </w:tbl>
    <w:p>
      <w:pPr>
        <w:sectPr>
          <w:type w:val="nextPage"/>
          <w:pgSz w:orient="landscape" w:w="16838" w:h="11920"/>
          <w:pgMar w:left="1400" w:right="860" w:gutter="0" w:header="0" w:top="1379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w w:val="99"/>
          <w:sz w:val="22"/>
        </w:rPr>
      </w:pPr>
      <w:r>
        <w:rPr>
          <w:rFonts w:eastAsia="Times New Roman" w:cs="Times New Roman" w:ascii="Times New Roman" w:hAnsi="Times New Roman"/>
          <w:w w:val="99"/>
          <w:sz w:val="2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6769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0" w:name="page29"/>
      <w:bookmarkStart w:id="31" w:name="page29"/>
      <w:bookmarkEnd w:id="31"/>
    </w:p>
    <w:p>
      <w:pPr>
        <w:pStyle w:val="Normal"/>
        <w:spacing w:lineRule="atLeast" w:line="0"/>
        <w:ind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</w:rPr>
        <w:t>Osiągnięcia w zakresie rozumienia, analizowania i rozwiązywania problemów</w:t>
      </w:r>
    </w:p>
    <w:p>
      <w:pPr>
        <w:sectPr>
          <w:type w:val="nextPage"/>
          <w:pgSz w:orient="landscape" w:w="16838" w:h="11920"/>
          <w:pgMar w:left="1440" w:right="1440" w:gutter="0" w:header="0" w:top="1440" w:footer="0" w:bottom="10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e zgłęb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 wykorzystując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 rozszerzający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blemy dydaktyczn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 opanował/a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ujęte w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28" w:leader="none"/>
        </w:tabs>
        <w:spacing w:lineRule="auto" w:line="249"/>
        <w:ind w:left="100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układa w logicznym porządku: obrazki, teksty, polecenia (instrukcje) składające się m.in. na codzienne czynno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28" w:leader="none"/>
        </w:tabs>
        <w:spacing w:lineRule="atLeast" w:line="0"/>
        <w:ind w:left="100" w:right="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olecenie do określonego planu działania prowadzące do osiągnięcia celu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28" w:leader="none"/>
        </w:tabs>
        <w:spacing w:lineRule="auto" w:line="240"/>
        <w:ind w:left="100" w:right="2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rozwiązuje zadania, zagadki i łamigłówki prowadzące do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>Samodzielnie układa w logicznym porządku: obrazki, teksty, polecenia (instrukcje) składające się m.in. na codzienne czyn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olecenie do określonego planu działania prowadzące do osiągnięcia celu.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28" w:leader="none"/>
        </w:tabs>
        <w:spacing w:lineRule="auto" w:line="240"/>
        <w:ind w:left="0" w:right="2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rozwiązuje zadania, zagadki i łamigłówki prowadzące do odkrywania algorytmów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2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układa w logicznym porządku: obrazki, teksty, polecenia (instrukcje) składające się m.in. na codzienne czyn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9"/>
        <w:ind w:left="3" w:right="1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31" w:leader="none"/>
        </w:tabs>
        <w:spacing w:lineRule="auto" w:line="240"/>
        <w:ind w:left="3" w:right="1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rozwiązuje zadania, zagadki i łamigłówki prowadzące do odkrywania algorytmów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42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układa w logicznym porządku: obrazki, teksty, polecenia (instrukcje) składające się m.in. na codzienne czyn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tLeast" w:line="0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tworzy polecenie do określonego planu działania prowadzące do osiągnięcia celu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21" w:leader="none"/>
        </w:tabs>
        <w:spacing w:lineRule="auto" w:line="240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rozwiązuje zadania, zagadki i łamigłówki prowadzące do odkrywania algorytmów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52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układa w logicznym porządku: obrazki, teksty, polecenia (instrukcje) składające się m.in. na codzienne czyn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31" w:leader="none"/>
        </w:tabs>
        <w:spacing w:lineRule="auto" w:line="240"/>
        <w:ind w:left="3" w:right="1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rozwiązuje zadania, zagadki i łamigłówki prowadzące do odkrywania algorytmów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121" w:leader="none"/>
        </w:tabs>
        <w:spacing w:lineRule="auto" w:line="261"/>
        <w:ind w:left="-7" w:right="56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wykonuje poleceń według ustalonego planu na zajęciach edukacji informatycznej.</w:t>
      </w:r>
    </w:p>
    <w:p>
      <w:pPr>
        <w:sectPr>
          <w:type w:val="continuous"/>
          <w:pgSz w:orient="landscape" w:w="16838" w:h="11920"/>
          <w:pgMar w:left="1440" w:right="1440" w:gutter="0" w:header="0" w:top="1440" w:footer="0" w:bottom="1002"/>
          <w:cols w:num="6" w:equalWidth="false" w:sep="false">
            <w:col w:w="2160" w:space="240"/>
            <w:col w:w="2060" w:space="256"/>
            <w:col w:w="2023" w:space="286"/>
            <w:col w:w="1993" w:space="316"/>
            <w:col w:w="1983" w:space="32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32" w:name="page30"/>
      <w:bookmarkEnd w:id="32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889000</wp:posOffset>
            </wp:positionH>
            <wp:positionV relativeFrom="page">
              <wp:posOffset>889000</wp:posOffset>
            </wp:positionV>
            <wp:extent cx="8813800" cy="55880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odkrywan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2"/>
        </w:rPr>
        <w:t>algorytmów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40" w:hanging="0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programowania i rozw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zywania problemów z wykorzystaniem komputera i innych urz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dze</w:t>
      </w:r>
      <w:r>
        <w:rPr>
          <w:rFonts w:eastAsia="Arial" w:cs="Arial" w:ascii="Arial" w:hAnsi="Arial"/>
          <w:b/>
          <w:sz w:val="21"/>
        </w:rPr>
        <w:t>ń</w:t>
      </w:r>
      <w:r>
        <w:rPr>
          <w:b/>
          <w:sz w:val="21"/>
        </w:rPr>
        <w:t xml:space="preserve"> cyfrowych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28" w:leader="none"/>
        </w:tabs>
        <w:spacing w:lineRule="auto" w:line="24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edłu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28" w:leader="none"/>
        </w:tabs>
        <w:spacing w:lineRule="auto" w:line="237"/>
        <w:ind w:left="10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228" w:leader="none"/>
        </w:tabs>
        <w:spacing w:lineRule="auto" w:line="240"/>
        <w:ind w:left="100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edłu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21" w:leader="none"/>
        </w:tabs>
        <w:spacing w:lineRule="auto" w:line="237"/>
        <w:ind w:left="-7" w:right="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21" w:leader="none"/>
        </w:tabs>
        <w:spacing w:lineRule="auto" w:line="240"/>
        <w:ind w:left="-7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programuje wizualnie: proste sytuacje lub historyjki wedłu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31" w:leader="none"/>
        </w:tabs>
        <w:spacing w:lineRule="auto" w:line="237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amodzielnie tworzy proste rysunki, powiększa, zmniejsza, kopiuje, wkleja i usuwa elementy graficzne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31" w:leader="none"/>
        </w:tabs>
        <w:spacing w:lineRule="auto" w:line="256"/>
        <w:ind w:left="3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zapisuje efekty swojej pracy we wskazanym miejsc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1" w:leader="none"/>
        </w:tabs>
        <w:spacing w:lineRule="auto" w:line="24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rogramuje wizualnie: proste sytuacje lub historyjki wedłu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1" w:leader="none"/>
        </w:tabs>
        <w:spacing w:lineRule="auto" w:line="237"/>
        <w:ind w:left="-7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21" w:leader="none"/>
        </w:tabs>
        <w:spacing w:lineRule="auto" w:line="240"/>
        <w:ind w:left="-7" w:right="8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zapisuje efekty swojej pracy we wskazanym miejsc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31" w:leader="none"/>
        </w:tabs>
        <w:spacing w:lineRule="auto" w:line="240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programuje wizualnie: proste sytuacje lub historyjki według pomysłów własnych i pomysłów opracowanych razem z innymi uczni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31" w:leader="none"/>
        </w:tabs>
        <w:spacing w:lineRule="auto" w:line="237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31" w:leader="none"/>
        </w:tabs>
        <w:spacing w:lineRule="auto" w:line="24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ylko z pomocą zapisuje efekty swojej pracy we wskazanym miejscu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21" w:leader="none"/>
        </w:tabs>
        <w:spacing w:lineRule="auto" w:line="249"/>
        <w:ind w:left="-7" w:right="3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wykonuje zadań z wykorzystaniem proponowanych programów i narzędzi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130"/>
          <w:cols w:num="6" w:equalWidth="false" w:sep="false">
            <w:col w:w="2120" w:space="286"/>
            <w:col w:w="2033" w:space="276"/>
            <w:col w:w="2063" w:space="246"/>
            <w:col w:w="2033" w:space="276"/>
            <w:col w:w="2023" w:space="286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0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pos</w:t>
      </w:r>
      <w:r>
        <w:rPr>
          <w:rFonts w:eastAsia="Arial" w:cs="Arial" w:ascii="Arial" w:hAnsi="Arial"/>
          <w:b/>
          <w:sz w:val="21"/>
        </w:rPr>
        <w:t>ł</w:t>
      </w:r>
      <w:r>
        <w:rPr>
          <w:b/>
          <w:sz w:val="21"/>
        </w:rPr>
        <w:t>ugiwania s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 xml:space="preserve"> komputerem, urz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dzeniami cyfrowymi i sieciami komputerowymi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1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228" w:leader="none"/>
        </w:tabs>
        <w:spacing w:lineRule="auto" w:line="256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posługuje się komputerem, wykonując zad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228" w:leader="none"/>
        </w:tabs>
        <w:spacing w:lineRule="auto" w:line="259"/>
        <w:ind w:left="100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amodzielnie korzysta z udostępnionych m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posługuje się komputerem, wykonując zada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21" w:leader="none"/>
        </w:tabs>
        <w:spacing w:lineRule="auto" w:line="242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korzysta z udostępnionych m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posługuje się komputerem, wykonując zad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31" w:leader="none"/>
        </w:tabs>
        <w:spacing w:lineRule="auto" w:line="259"/>
        <w:ind w:left="3" w:righ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korzysta z udostępnionych m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posługuje się komputerem, wykonując zada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121" w:leader="none"/>
        </w:tabs>
        <w:spacing w:lineRule="auto" w:line="242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niewielką pomocą korzysta z udostępnionych m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31" w:leader="none"/>
        </w:tabs>
        <w:spacing w:lineRule="auto" w:line="256"/>
        <w:ind w:left="3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posługuje się komputerem, wykonując zad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31" w:leader="none"/>
        </w:tabs>
        <w:spacing w:lineRule="auto" w:line="259"/>
        <w:ind w:left="3" w:right="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Tylko z pomocą korzysta z udostępnionych m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21" w:leader="none"/>
        </w:tabs>
        <w:spacing w:lineRule="auto" w:line="249"/>
        <w:ind w:left="-7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samodzielnie ani z pomocą posługiwać się komputerem.</w:t>
      </w:r>
    </w:p>
    <w:p>
      <w:pPr>
        <w:sectPr>
          <w:type w:val="continuous"/>
          <w:pgSz w:orient="landscape" w:w="16838" w:h="11920"/>
          <w:pgMar w:left="1440" w:right="1440" w:gutter="0" w:header="0" w:top="1417" w:footer="0" w:bottom="1130"/>
          <w:cols w:num="6" w:equalWidth="false" w:sep="false">
            <w:col w:w="1840" w:space="566"/>
            <w:col w:w="1753" w:space="556"/>
            <w:col w:w="2063" w:space="246"/>
            <w:col w:w="1933" w:space="376"/>
            <w:col w:w="1743" w:space="566"/>
            <w:col w:w="2313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3" w:name="page31"/>
            <w:bookmarkEnd w:id="33"/>
            <w:r>
              <w:rPr>
                <w:rFonts w:eastAsia="Times New Roman" w:cs="Times New Roman" w:ascii="Times New Roman" w:hAnsi="Times New Roman"/>
                <w:sz w:val="22"/>
              </w:rPr>
              <w:t>stron i zasob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on i zasob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ron i zasob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on i zasob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on i zasob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92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rozwijania kompetencji spo</w:t>
            </w:r>
            <w:r>
              <w:rPr>
                <w:rFonts w:eastAsia="Arial" w:cs="Arial" w:ascii="Arial" w:hAnsi="Arial"/>
                <w:b/>
                <w:sz w:val="22"/>
              </w:rPr>
              <w:t>ł</w:t>
            </w:r>
            <w:r>
              <w:rPr>
                <w:b/>
                <w:sz w:val="22"/>
              </w:rPr>
              <w:t>e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go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go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zgo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zgo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współpracuje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ą współpracą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zajęć w praca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an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ię z nimi pomysł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nimi pomysł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nimi pomysł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nimi pomysł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ysł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magając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ń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korzyst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technologii d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unikowania się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czenia się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przestrzegania prawa i zasad bezpiecze</w:t>
            </w:r>
            <w:r>
              <w:rPr>
                <w:rFonts w:eastAsia="Arial" w:cs="Arial" w:ascii="Arial" w:hAnsi="Arial"/>
                <w:b/>
                <w:sz w:val="22"/>
              </w:rPr>
              <w:t>ń</w:t>
            </w:r>
            <w:r>
              <w:rPr>
                <w:b/>
                <w:sz w:val="22"/>
              </w:rPr>
              <w:t>st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korzyst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posług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udostępnio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udostępnioną 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uterow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ie z ustalonym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ami, zwłaszcza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ci internetu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rzestrzega zasad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em wyma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ieci interne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rzestrzega zasa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rzestrzega zasa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przestrzega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zasa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częst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sad dotyczących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zasad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79" w:footer="0" w:bottom="9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4" w:name="page32"/>
            <w:bookmarkEnd w:id="34"/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tyczących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nia z ef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y innych osób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an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em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ci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EDUKACJA MUZYCZ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813800" cy="40894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20"/>
          <w:pgMar w:left="1400" w:right="1440" w:gutter="0" w:header="0" w:top="1379" w:footer="0" w:bottom="9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ziom najwyższy 6 pkt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2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oziom wysoki </w:t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 pkt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20" w:hanging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ziom średni 4 pkt.</w:t>
      </w:r>
    </w:p>
    <w:p>
      <w:pPr>
        <w:pStyle w:val="Normal"/>
        <w:spacing w:lineRule="atLeast" w:line="0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oziom niski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pkt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92"/>
        <w:ind w:hanging="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ziom bardzo niski                 2 pkt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34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iom najniższy</w:t>
      </w:r>
    </w:p>
    <w:p>
      <w:pPr>
        <w:pStyle w:val="Normal"/>
        <w:spacing w:lineRule="atLeast" w:line="0"/>
        <w:ind w:right="34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1 pkt. 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340" w:hanging="0"/>
        <w:jc w:val="center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continuous"/>
          <w:pgSz w:orient="landscape" w:w="16838" w:h="11920"/>
          <w:pgMar w:left="1400" w:right="1440" w:gutter="0" w:header="0" w:top="1379" w:footer="0" w:bottom="901"/>
          <w:cols w:num="6" w:equalWidth="false" w:sep="false">
            <w:col w:w="2020" w:space="600"/>
            <w:col w:w="1800" w:space="720"/>
            <w:col w:w="1440" w:space="720"/>
            <w:col w:w="1600" w:space="600"/>
            <w:col w:w="1840" w:space="460"/>
            <w:col w:w="2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s</w:t>
      </w:r>
      <w:r>
        <w:rPr>
          <w:rFonts w:eastAsia="Arial" w:cs="Arial" w:ascii="Arial" w:hAnsi="Arial"/>
          <w:b/>
          <w:sz w:val="21"/>
        </w:rPr>
        <w:t>ł</w:t>
      </w:r>
      <w:r>
        <w:rPr>
          <w:b/>
          <w:sz w:val="21"/>
        </w:rPr>
        <w:t>uchania muzyki</w:t>
      </w:r>
    </w:p>
    <w:p>
      <w:pPr>
        <w:sectPr>
          <w:type w:val="continuous"/>
          <w:pgSz w:orient="landscape" w:w="16838" w:h="11920"/>
          <w:pgMar w:left="1400" w:right="1440" w:gutter="0" w:header="0" w:top="1379" w:footer="0" w:bottom="9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Samodzielne zgłęb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 wykorzystując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 rozszerzający,</w:t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blemy dydaktyczn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 opanował/a</w:t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umiejętności ujęte w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68" w:leader="none"/>
        </w:tabs>
        <w:spacing w:lineRule="auto" w:line="242"/>
        <w:ind w:left="140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ważnie słucha muzyki w połączeniu z aktywnością ruchową,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176" w:leader="none"/>
        </w:tabs>
        <w:spacing w:lineRule="auto" w:line="242"/>
        <w:ind w:left="-7" w:right="20" w:first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ważnie słucha muzyki w połączeniu z aktywnością ruchową, gestami dźwiękotwórcz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tLeast" w:line="0"/>
        <w:ind w:left="-7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eaguje na sygnały muzyczne w różnych sytuacjach zadaniowych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tLeast" w:line="0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ie odróżnia dźwięki muzyki, np. wysokie – niskie, długie – krótkie, ciche – głośne; odróżnia i nazywa wybrane instrumenty muzyczne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121" w:leader="none"/>
        </w:tabs>
        <w:spacing w:lineRule="auto" w:line="242"/>
        <w:ind w:left="-7" w:right="1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rozróżnia na podstawie słuchanego utworu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31" w:leader="none"/>
        </w:tabs>
        <w:spacing w:lineRule="auto" w:line="242"/>
        <w:ind w:left="3" w:righ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uważnie słucha muzyki w połączeniu z aktywnością ruchową, gestami dźwiękotwórczy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31" w:leader="none"/>
        </w:tabs>
        <w:spacing w:lineRule="auto" w:line="237"/>
        <w:ind w:left="3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reaguje na sygnały muzyczne w różnych sytuacjach zadaniowych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31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zwyczaj samodzielnie odróżnia dźwięki muzyki, np. wysokie – niskie, długie – krótkie, cich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9"/>
        <w:ind w:left="3" w:right="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głośne; odróżnia i nazywa wybrane instrumenty muzyczne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8" w:leader="none"/>
        </w:tabs>
        <w:spacing w:lineRule="auto" w:line="242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uważnie słucha muzyki w połączeniu z aktywnością ruchową, gestami dźwiękotwórczy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8" w:leader="none"/>
        </w:tabs>
        <w:spacing w:lineRule="auto" w:line="237"/>
        <w:ind w:left="0" w:right="1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poprawnie reaguje na sygnały muzyczne w różnych sytuacjach zadaniowych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zawsze samodzielnie odróżnia dźwięki muzyki, np. wysokie – niskie, długie – krótkie, ciche</w:t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głośne; odróżnia i nazywa wybrane instrumenty muzyczne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86" w:leader="none"/>
        </w:tabs>
        <w:spacing w:lineRule="auto" w:line="242"/>
        <w:ind w:left="3" w:right="100" w:first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e słuchaniem muzyki w połączeniu z aktywnością ruchową, gestami dźwiękotwórczy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131" w:leader="none"/>
        </w:tabs>
        <w:spacing w:lineRule="auto" w:line="249"/>
        <w:ind w:left="3" w:right="22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poprawnym reagowaniem na sygnały muzyczne w różnych sytuacjach zadani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131" w:leader="none"/>
        </w:tabs>
        <w:spacing w:lineRule="atLeast" w:line="0"/>
        <w:ind w:left="3" w:right="6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odróżnianiem dźwięków muzyki, np. wysokie – niskie, długie – krótkie, ciche</w:t>
      </w:r>
    </w:p>
    <w:p>
      <w:pPr>
        <w:pStyle w:val="Normal"/>
        <w:spacing w:lineRule="auto" w:line="259"/>
        <w:ind w:left="3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głośne; odróżnianiem i nazywaniem wybranych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121" w:leader="none"/>
        </w:tabs>
        <w:spacing w:lineRule="auto" w:line="244"/>
        <w:ind w:left="-7" w:right="24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potrafi słuchać proponowanych utworów muzycznych i reagować na sygnały muzyczne w różnych sytuacjach zadaniowych.</w:t>
      </w:r>
    </w:p>
    <w:p>
      <w:pPr>
        <w:sectPr>
          <w:type w:val="continuous"/>
          <w:pgSz w:orient="landscape" w:w="16838" w:h="11920"/>
          <w:pgMar w:left="1400" w:right="1440" w:gutter="0" w:header="0" w:top="1379" w:footer="0" w:bottom="901"/>
          <w:cols w:num="6" w:equalWidth="false" w:sep="false">
            <w:col w:w="2200" w:space="246"/>
            <w:col w:w="2053" w:space="256"/>
            <w:col w:w="2063" w:space="240"/>
            <w:col w:w="2060" w:space="256"/>
            <w:col w:w="2063" w:space="246"/>
            <w:col w:w="2313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5" w:name="page33"/>
            <w:bookmarkEnd w:id="35"/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page">
                    <wp:posOffset>889000</wp:posOffset>
                  </wp:positionH>
                  <wp:positionV relativeFrom="page">
                    <wp:posOffset>889000</wp:posOffset>
                  </wp:positionV>
                  <wp:extent cx="12700" cy="570230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70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page">
                    <wp:posOffset>9690100</wp:posOffset>
                  </wp:positionH>
                  <wp:positionV relativeFrom="page">
                    <wp:posOffset>889000</wp:posOffset>
                  </wp:positionV>
                  <wp:extent cx="12700" cy="57023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70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ów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a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eaguje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podsta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słuch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niem 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ie słuchaneg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u muzyki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słuch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mutnej wesołej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 dźwię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zawsze słuch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ocznej, marszowej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, np. wysokie –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p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skie, długie –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rótkie, ciche – głośn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żnym słuchanie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 i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ótkich utworó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instrumen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słuch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b/>
          <w:sz w:val="22"/>
        </w:rPr>
        <w:t>Osi</w:t>
      </w:r>
      <w:r>
        <w:rPr>
          <w:rFonts w:eastAsia="Arial" w:cs="Arial" w:ascii="Arial" w:hAnsi="Arial"/>
          <w:b/>
          <w:sz w:val="22"/>
        </w:rPr>
        <w:t>ą</w:t>
      </w:r>
      <w:r>
        <w:rPr>
          <w:b/>
          <w:sz w:val="22"/>
        </w:rPr>
        <w:t>gni</w:t>
      </w:r>
      <w:r>
        <w:rPr>
          <w:rFonts w:eastAsia="Arial" w:cs="Arial" w:ascii="Arial" w:hAnsi="Arial"/>
          <w:b/>
          <w:sz w:val="22"/>
        </w:rPr>
        <w:t>ę</w:t>
      </w:r>
      <w:r>
        <w:rPr>
          <w:b/>
          <w:sz w:val="22"/>
        </w:rPr>
        <w:t>cia w zakresie ekspresji muzycznej.</w:t>
      </w:r>
      <w:r>
        <w:rPr>
          <w:rFonts w:eastAsia="Arial" w:cs="Arial" w:ascii="Arial" w:hAnsi="Arial"/>
          <w:b/>
          <w:sz w:val="22"/>
        </w:rPr>
        <w:t xml:space="preserve"> Ś</w:t>
      </w:r>
      <w:r>
        <w:rPr>
          <w:b/>
          <w:sz w:val="22"/>
        </w:rPr>
        <w:t>piew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5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śpiew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śpiew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Śpiewa niektóre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czestniczy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zestawy głose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tawy głosek, sylab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ym śpiew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laby, wykorzys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ozna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ch piosenek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śladuje odgłos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śladuje odgłos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śladuje odgłos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e, naśladuj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 oraz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 oraz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 oraz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głosy zwierząt ora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lka wybra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lka wybr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ilka wybra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śladuje odgłos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wybraną krótk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w języ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w języ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ótkich piosenek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 oraz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kę w języku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ęzyku obc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ą piosenkę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cym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ęzyku obcym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79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6" w:name="page34"/>
            <w:bookmarkEnd w:id="36"/>
            <w:r>
              <w:rPr>
                <w:rFonts w:eastAsia="Times New Roman" w:cs="Times New Roman" w:ascii="Times New Roman" w:hAnsi="Times New Roman"/>
                <w:sz w:val="22"/>
              </w:rPr>
              <w:t>- Poprawnie nuc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nuc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nuc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ci poznane melod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e melod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ci poznane melod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piosen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piose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piosen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piose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piose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ki, uroczyst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ki, uroczyst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ki, uroczyst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ki, uroczyst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ki, uroczyst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, świąt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, świąt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, świąt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, świąt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, świąt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m świąt narod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ym świąt narod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m świąt narod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m świąt narod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m świąt narod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ki, piosenk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ki, piosenk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nki, piosenk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śpiewank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ilka śpiewane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śn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śn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śn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ki i pieśn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pieśn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śpiew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częst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bając o prawidłow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bając o prawidłow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, dbając 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, dbając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stawę, artykulację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ę, artykulację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awidłową postawę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idłową postawę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e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e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kulację i odde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kulację i odde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idłowej postaw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śpiew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rowizacja ruchowa, rytmika i tanie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two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two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two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two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two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uczestniczy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a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ze śpiewem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przy muzyc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kreaty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kreaty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porus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ami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porus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 się i tańcz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 się i tańczy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i tańczy według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ańce według własnych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i tańczy według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79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bookmarkStart w:id="37" w:name="page35"/>
            <w:bookmarkEnd w:id="37"/>
            <w:r>
              <w:rPr>
                <w:rFonts w:eastAsia="Times New Roman" w:cs="Times New Roman" w:ascii="Times New Roman" w:hAnsi="Times New Roman"/>
                <w:sz w:val="22"/>
              </w:rPr>
              <w:t>według własnych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własnych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ych układ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ów ruchowych do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ych układ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ów ruchowych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ów ruchowych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do muzy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i przy muzyc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do muzy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 i przy muzyc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i przy muzyc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rzy muzyc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tańc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rzy muzyc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hętnie i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tańc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układ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chętnie tańc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zy według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zy według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układ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dług układ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kładów ruchow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ów ruchow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wybranych tań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wybranych tańców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wybranych tańców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la wybranych tańców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la wybranych tańców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 na instrumentach muzyczny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 za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 za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gra za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gra zada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 zadane prze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liczne zadane prze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nauczyciel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schema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schema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 i włas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y rytmicz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uczyciela schema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ty rytmi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uj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ów m.in.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yczków, pudełek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pieru, traw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ch i in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czałek, gwizd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wy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gucików na wod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 d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órczo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wórczo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instrumen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wykorzystuje 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akompaniament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i dźwię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baw i zada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gra melodi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yj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zasami wyko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ompaniament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u, stosuje ges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e (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panie, klaskan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</w:tr>
    </w:tbl>
    <w:p>
      <w:pPr>
        <w:sectPr>
          <w:type w:val="nextPage"/>
          <w:pgSz w:orient="landscape" w:w="16838" w:h="11920"/>
          <w:pgMar w:left="1400" w:right="1440" w:gutter="0" w:header="0" w:top="1379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8" w:name="page36"/>
            <w:bookmarkEnd w:id="38"/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gr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strykanie, uderzanie o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gr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Gra nieliczne melod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e piosenek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e piosenek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a)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e piosenek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osenek i 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 melodie piosenek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alnych,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oru: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wonk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ylofonie, flec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łużnym, flażolec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fleciku polskim lu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4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znajomo</w:t>
            </w:r>
            <w:r>
              <w:rPr>
                <w:rFonts w:eastAsia="Arial" w:cs="Arial" w:ascii="Arial" w:hAnsi="Arial"/>
                <w:b/>
                <w:sz w:val="22"/>
              </w:rPr>
              <w:t>ś</w:t>
            </w:r>
            <w:r>
              <w:rPr>
                <w:b/>
                <w:sz w:val="22"/>
              </w:rPr>
              <w:t>ci form zapisu d</w:t>
            </w:r>
            <w:r>
              <w:rPr>
                <w:rFonts w:eastAsia="Arial" w:cs="Arial" w:ascii="Arial" w:hAnsi="Arial"/>
                <w:b/>
                <w:sz w:val="22"/>
              </w:rPr>
              <w:t>ź</w:t>
            </w:r>
            <w:r>
              <w:rPr>
                <w:b/>
                <w:sz w:val="22"/>
              </w:rPr>
              <w:t>w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potrafi wyjaśni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różne form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e formy zapi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różne for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form zapis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pisu dźwięk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dźwięk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, muzyk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zapisuje dźwię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zapisuje dźwię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oraz za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zapisuje dźwię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 oraz za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nie potrafi zapis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umow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umow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umow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ów za pomocą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d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ownych kod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korzysta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korzysta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korzysta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korzysta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 wybran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 wybran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podczas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a zapis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 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gry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gry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</w:tr>
      <w:tr>
        <w:trPr>
          <w:trHeight w:val="26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cie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cie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CHOWANIE FIZYCZN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waga!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cząstkowe oceny wspomagające składają się następujące elementy pracy ucznia: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tywność na zajęciach,</w:t>
      </w:r>
    </w:p>
    <w:p>
      <w:pPr>
        <w:sectPr>
          <w:type w:val="nextPage"/>
          <w:pgSz w:orient="landscape" w:w="16838" w:h="11920"/>
          <w:pgMar w:left="1400" w:right="1440" w:gutter="0" w:header="0" w:top="1379" w:footer="0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380" w:right="9140" w:hanging="0"/>
        <w:rPr/>
      </w:pPr>
      <w:r>
        <w:rPr>
          <w:rFonts w:eastAsia="Times New Roman" w:cs="Times New Roman" w:ascii="Times New Roman" w:hAnsi="Times New Roman"/>
          <w:sz w:val="22"/>
        </w:rPr>
        <w:t>zaangażowanie i wkład w wykonywane ćwiczenia, samodzielność i kreatywność,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bookmarkStart w:id="39" w:name="page37"/>
      <w:bookmarkEnd w:id="39"/>
      <w:r>
        <w:rPr>
          <w:rFonts w:eastAsia="Times New Roman" w:cs="Times New Roman" w:ascii="Times New Roman" w:hAnsi="Times New Roman"/>
          <w:sz w:val="22"/>
        </w:rPr>
        <w:t>zainteresowanie przedmiotem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strzeganie zasad bezpieczeństwa podczas zajęć ruch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460"/>
        <w:gridCol w:w="2460"/>
        <w:gridCol w:w="2440"/>
        <w:gridCol w:w="2440"/>
        <w:gridCol w:w="2440"/>
      </w:tblGrid>
      <w:tr>
        <w:trPr>
          <w:trHeight w:val="26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2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6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utrzymania higieny osobistej i zdrow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7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ń/uczennica bierz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trzymuje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utrzym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utrzymuje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Nie utrzymuje w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ział w dodatkowych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czystości całe ciało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uje w czystośc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go ciała,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ch sportowych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łe ciało, przebiera się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 przebiera się przed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 zajęciam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mi i po ich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dostosow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dostosow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ończeniu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dostosowuje stroju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lub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Coraz częście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rodzaju pogody i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tingach sportowych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ry roku w trakci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ry roku w trakc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y roku w trakcie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: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trzymuje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 wyjaś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o na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odpowiedni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eżym powietrzu i w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świeżym powietrzu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eszczeniu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mieszczeniu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rzygotow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pomoc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pomocy, b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eniem znaczenia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dostosow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dpowiedni sposób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znaczen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 zajęć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y roku w trakcie zajęć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 zaję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umie znaczenia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świadomość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 zaję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znacznej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Poprawnie wyjaś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 jeszcz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coraz większ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, b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ać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adomość znacze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obić świadomoś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Nie rozumie, że każdy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 zajęć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rzygotow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znaje, ż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dpowiedni sposób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 zajęć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uznaje, ż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rozumieniem znaczeni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720" w:gutter="0" w:header="0" w:top="1402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360"/>
        <w:gridCol w:w="100"/>
        <w:gridCol w:w="2360"/>
        <w:gridCol w:w="100"/>
        <w:gridCol w:w="2340"/>
        <w:gridCol w:w="100"/>
        <w:gridCol w:w="2340"/>
        <w:gridCol w:w="100"/>
        <w:gridCol w:w="2440"/>
      </w:tblGrid>
      <w:tr>
        <w:trPr>
          <w:trHeight w:val="27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40" w:name="page38"/>
            <w:bookmarkEnd w:id="40"/>
            <w:r>
              <w:rPr>
                <w:rFonts w:eastAsia="Times New Roman" w:cs="Times New Roman" w:ascii="Times New Roman" w:hAnsi="Times New Roman"/>
                <w:sz w:val="22"/>
              </w:rPr>
              <w:t>- Ma świadomość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Wymag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przypominania, że każd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znaniem, że każdy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uznaje, ż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 inn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b/>
                <w:sz w:val="22"/>
              </w:rPr>
              <w:t>Osi</w:t>
            </w:r>
            <w:r>
              <w:rPr>
                <w:rFonts w:eastAsia="Arial" w:cs="Arial" w:ascii="Arial" w:hAnsi="Arial"/>
                <w:b/>
                <w:sz w:val="22"/>
              </w:rPr>
              <w:t>ą</w:t>
            </w:r>
            <w:r>
              <w:rPr>
                <w:b/>
                <w:sz w:val="22"/>
              </w:rPr>
              <w:t>gni</w:t>
            </w:r>
            <w:r>
              <w:rPr>
                <w:rFonts w:eastAsia="Arial" w:cs="Arial" w:ascii="Arial" w:hAnsi="Arial"/>
                <w:b/>
                <w:sz w:val="22"/>
              </w:rPr>
              <w:t>ę</w:t>
            </w:r>
            <w:r>
              <w:rPr>
                <w:b/>
                <w:sz w:val="22"/>
              </w:rPr>
              <w:t>cia w zakresie sprawno</w:t>
            </w:r>
            <w:r>
              <w:rPr>
                <w:rFonts w:eastAsia="Arial" w:cs="Arial" w:ascii="Arial" w:hAnsi="Arial"/>
                <w:b/>
                <w:sz w:val="22"/>
              </w:rPr>
              <w:t>ś</w:t>
            </w:r>
            <w:r>
              <w:rPr>
                <w:b/>
                <w:sz w:val="22"/>
              </w:rPr>
              <w:t>ci motorycznych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 niewielką pomoc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e znaczną pomoc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Odmawia wykonywania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ń podczas zajęć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a zasadnicz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rok, wykrok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jednonóż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jednonóż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jednonóż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ok, stanie jednonóż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jednonóż, klę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ęk 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ęk 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ęk 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ęk 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rzysia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party, podpór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em, podpór tyłem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ad klęczny, skrzyż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ad klęczny, skrzyż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ad klęczny, skrzyż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ad klęczny, skrzyż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ad klęczny, skrzyżny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lony, prosty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lony, prosty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kulony, prosty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lony, prosty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lony, prosty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s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s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po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y 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wsze s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onuje w bieg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onuje w bieg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onywać w bieg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onaniem w bieg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konuje w biegu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szkody naturalne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zkody naturalne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zkody naturalne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zkód naturalnych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zkody naturalne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zne, biega, wysok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zne, biega, wysok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zne, biega, wysok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znych, biegiem 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zne, biega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nosząc kolana, biega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osząc kolana, biega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osząc kolana, biega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okim unoszenie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oko unosząc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m tempie, realiz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m tempie, realiz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m tempie, realiz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an, biegiem w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ana, biega w różnym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bieg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bieg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bieg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óżnym tempie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ie, realiz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wykon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Zazwyczaj spraw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tara się samodzielni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cją marszobiegu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bieg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kok zawrotny prze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zesko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ć przesko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Tylko z pomocą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Sprawnie wykonuj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ławeczkę, naskoki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rotny prze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rotny prze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zeskok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kok zawrotn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koki, skoki zajęcze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weczkę, naskoki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weczkę, naskoki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wrotny przez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ławeczkę,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koki, skoki zajęcze.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koki, skoki zajęcze.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00" w:right="720" w:gutter="0" w:header="0" w:top="1379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left="100" w:right="20" w:hanging="0"/>
        <w:rPr/>
      </w:pPr>
      <w:bookmarkStart w:id="41" w:name="page39"/>
      <w:bookmarkEnd w:id="41"/>
      <w:r>
        <w:rPr>
          <w:rFonts w:eastAsia="Times New Roman" w:cs="Times New Roman" w:ascii="Times New Roman" w:hAnsi="Times New Roman"/>
          <w:sz w:val="22"/>
        </w:rPr>
        <w:t>naskoki i zeskoki, skoki zajęc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28" w:leader="none"/>
        </w:tabs>
        <w:spacing w:lineRule="auto" w:line="237"/>
        <w:ind w:left="100" w:right="2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wykonuje ćwiczenia zwinnościow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atLeast" w:line="0"/>
        <w:ind w:left="100" w:righ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czworakowanie ze zmianą kierunku i tempa ruchu,</w:t>
      </w:r>
    </w:p>
    <w:p>
      <w:pPr>
        <w:pStyle w:val="Normal"/>
        <w:spacing w:lineRule="atLeast" w:line="0"/>
        <w:ind w:left="100"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wspinanie się, d) mocowanie w pozycjach niskich i wysokich,</w:t>
      </w:r>
    </w:p>
    <w:p>
      <w:pPr>
        <w:pStyle w:val="Normal"/>
        <w:spacing w:lineRule="atLeast" w:line="0"/>
        <w:ind w:left="100" w:right="680" w:hanging="0"/>
        <w:rPr/>
      </w:pPr>
      <w:r>
        <w:rPr>
          <w:rFonts w:eastAsia="Times New Roman" w:cs="Times New Roman" w:ascii="Times New Roman" w:hAnsi="Times New Roman"/>
          <w:sz w:val="22"/>
        </w:rPr>
        <w:t>e) podnoszenie i przenoszenie przyborów;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28" w:leader="none"/>
        </w:tabs>
        <w:spacing w:lineRule="auto" w:line="249"/>
        <w:ind w:left="1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prawnie wykonuje ćwiczenia równoważne;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28" w:leader="none"/>
        </w:tabs>
        <w:spacing w:lineRule="auto" w:line="240"/>
        <w:ind w:left="100" w:right="4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i samodzielnie wykonuje ćwiczenia zapobiegające wadom postawy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28" w:leader="none"/>
        </w:tabs>
        <w:spacing w:lineRule="auto" w:line="244"/>
        <w:ind w:left="0" w:right="320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prawnie wykonuje ćwiczenia zwinnościow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>b) czworakowanie ze zmianą kierunku i tempa ruchu,</w:t>
      </w:r>
    </w:p>
    <w:p>
      <w:pPr>
        <w:pStyle w:val="Normal"/>
        <w:spacing w:lineRule="auto" w:line="237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wspinanie się, d) mocowanie w pozycjach niskich i wysokich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e) podnoszenie i przenoszenie przyborów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28" w:leader="none"/>
        </w:tabs>
        <w:spacing w:lineRule="atLeast" w:line="0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nie wykonuje ćwiczenia równoważne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28" w:leader="none"/>
        </w:tabs>
        <w:spacing w:lineRule="auto" w:line="256"/>
        <w:ind w:left="0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prawnie i samodzielnie wykonuje ćwiczenia zapobiegające wadom postawy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28" w:leader="none"/>
        </w:tabs>
        <w:spacing w:lineRule="auto" w:line="244"/>
        <w:ind w:left="0" w:right="260" w:firstLine="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azwyczaj sprawnie wykonuje ćwiczenia zwinnościow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czworakowanie ze zmianą kierunku i tempa ruchu,</w:t>
      </w:r>
    </w:p>
    <w:p>
      <w:pPr>
        <w:pStyle w:val="Normal"/>
        <w:spacing w:lineRule="auto" w:line="237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wspinanie się, d) mocowanie w pozycjach niskich i wysokich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>e) podnoszenie i przenoszenie przyborów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28" w:leader="none"/>
        </w:tabs>
        <w:spacing w:lineRule="atLeast" w:line="0"/>
        <w:ind w:left="0" w:right="2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sprawnie wykonuje ćwiczenia równoważne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28" w:leader="none"/>
        </w:tabs>
        <w:spacing w:lineRule="auto" w:line="240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zwyczaj poprawnie wykonuje ćwiczenia zapobiegające wadom postawy.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40" w:leader="none"/>
        </w:tabs>
        <w:spacing w:lineRule="atLeast" w:line="0"/>
        <w:ind w:left="140" w:hanging="13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tara się poprawni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ywać ćwiczenia zwinnościow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>b) czworakowanie ze zmianą kierunku i tempa ruchu,</w:t>
      </w:r>
    </w:p>
    <w:p>
      <w:pPr>
        <w:pStyle w:val="Normal"/>
        <w:spacing w:lineRule="auto" w:line="237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wspinanie się, d) mocowanie w pozycjach niskich i wysokich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e) podnoszenie i przenoszenie przyborów.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28" w:leader="none"/>
        </w:tabs>
        <w:spacing w:lineRule="auto" w:line="249"/>
        <w:ind w:left="0" w:right="34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poprawnie wykonać ćwiczenia równoważ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28" w:leader="none"/>
        </w:tabs>
        <w:spacing w:lineRule="auto" w:line="259"/>
        <w:ind w:left="0" w:right="2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wykonywać ćwiczenia zapobiegające wadom postaw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711065</wp:posOffset>
            </wp:positionH>
            <wp:positionV relativeFrom="paragraph">
              <wp:posOffset>-3417570</wp:posOffset>
            </wp:positionV>
            <wp:extent cx="9347200" cy="57023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ławeczkę, naskoki 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skoki, skoki zajęcze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36" w:leader="none"/>
        </w:tabs>
        <w:spacing w:lineRule="auto" w:line="237"/>
        <w:ind w:left="8" w:right="264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wykonuje ćwiczenia zwinnościow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8" w:right="246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a) skłony, skrętoskłony, przetoczenie, czołganie, podciągani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right="23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czworakowanie ze zmianą kierunku i tempa ruchu,</w:t>
      </w:r>
    </w:p>
    <w:p>
      <w:pPr>
        <w:pStyle w:val="Normal"/>
        <w:spacing w:lineRule="atLeast" w:line="0"/>
        <w:ind w:left="8" w:right="2880" w:hanging="0"/>
        <w:rPr/>
      </w:pPr>
      <w:r>
        <w:rPr>
          <w:rFonts w:eastAsia="Times New Roman" w:cs="Times New Roman" w:ascii="Times New Roman" w:hAnsi="Times New Roman"/>
          <w:sz w:val="22"/>
        </w:rPr>
        <w:t>c) wspinanie się, d) mocowanie w pozycjach niskich i wysokich,</w:t>
      </w:r>
    </w:p>
    <w:p>
      <w:pPr>
        <w:pStyle w:val="Normal"/>
        <w:spacing w:lineRule="atLeast" w:line="0"/>
        <w:ind w:left="8" w:right="3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) podnoszenie i przenoszenie przyborów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36" w:leader="none"/>
        </w:tabs>
        <w:spacing w:lineRule="auto" w:line="249"/>
        <w:ind w:left="8" w:right="246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wykonuje ćwiczenia równoważne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36" w:leader="none"/>
        </w:tabs>
        <w:spacing w:lineRule="auto" w:line="259"/>
        <w:ind w:left="8" w:right="238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 pomocą wykonuje ćwiczenia zapobiegające wadom postawy.</w:t>
      </w:r>
    </w:p>
    <w:p>
      <w:pPr>
        <w:sectPr>
          <w:type w:val="nextPage"/>
          <w:pgSz w:orient="landscape" w:w="16838" w:h="11920"/>
          <w:pgMar w:left="1440" w:right="1000" w:gutter="0" w:header="0" w:top="1417" w:footer="0" w:bottom="954"/>
          <w:pgNumType w:fmt="decimal"/>
          <w:cols w:num="5" w:equalWidth="false" w:sep="false">
            <w:col w:w="2220" w:space="240"/>
            <w:col w:w="2200" w:space="260"/>
            <w:col w:w="2200" w:space="260"/>
            <w:col w:w="2200" w:space="252"/>
            <w:col w:w="4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/>
      </w:pPr>
      <w:r>
        <w:rPr>
          <w:b/>
          <w:sz w:val="21"/>
        </w:rPr>
        <w:t>Osi</w:t>
      </w:r>
      <w:r>
        <w:rPr>
          <w:rFonts w:eastAsia="Arial" w:cs="Arial" w:ascii="Arial" w:hAnsi="Arial"/>
          <w:b/>
          <w:sz w:val="21"/>
        </w:rPr>
        <w:t>ą</w:t>
      </w:r>
      <w:r>
        <w:rPr>
          <w:b/>
          <w:sz w:val="21"/>
        </w:rPr>
        <w:t>gni</w:t>
      </w:r>
      <w:r>
        <w:rPr>
          <w:rFonts w:eastAsia="Arial" w:cs="Arial" w:ascii="Arial" w:hAnsi="Arial"/>
          <w:b/>
          <w:sz w:val="21"/>
        </w:rPr>
        <w:t>ę</w:t>
      </w:r>
      <w:r>
        <w:rPr>
          <w:b/>
          <w:sz w:val="21"/>
        </w:rPr>
        <w:t>cia w zakresie ró</w:t>
      </w:r>
      <w:r>
        <w:rPr>
          <w:rFonts w:eastAsia="Arial" w:cs="Arial" w:ascii="Arial" w:hAnsi="Arial"/>
          <w:b/>
          <w:sz w:val="21"/>
        </w:rPr>
        <w:t>ż</w:t>
      </w:r>
      <w:r>
        <w:rPr>
          <w:b/>
          <w:sz w:val="21"/>
        </w:rPr>
        <w:t>nych form rekreacyjno-sportowych</w:t>
      </w:r>
    </w:p>
    <w:p>
      <w:pPr>
        <w:sectPr>
          <w:type w:val="continuous"/>
          <w:pgSz w:orient="landscape" w:w="16838" w:h="11920"/>
          <w:pgMar w:left="1440" w:right="1000" w:gutter="0" w:header="0" w:top="1417" w:footer="0" w:bottom="9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228" w:leader="none"/>
        </w:tabs>
        <w:spacing w:lineRule="auto" w:line="244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228" w:leader="none"/>
        </w:tabs>
        <w:spacing w:lineRule="auto" w:line="242"/>
        <w:ind w:left="100" w:right="18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zachowuje powściągliwość w ocenie sprawnośc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21" w:leader="none"/>
        </w:tabs>
        <w:spacing w:lineRule="auto" w:line="244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21" w:leader="none"/>
        </w:tabs>
        <w:spacing w:lineRule="auto" w:line="242"/>
        <w:ind w:left="-7" w:right="1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zachowuje powściągliwość w ocenie sprawnośc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21" w:leader="none"/>
        </w:tabs>
        <w:spacing w:lineRule="auto" w:line="244"/>
        <w:ind w:left="-7" w:right="8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praw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21" w:leader="none"/>
        </w:tabs>
        <w:spacing w:lineRule="auto" w:line="242"/>
        <w:ind w:left="-7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zachowuje powściągliwość w ocenie sprawnośc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21" w:leader="none"/>
        </w:tabs>
        <w:spacing w:lineRule="auto" w:line="244"/>
        <w:ind w:left="-7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 pomocą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21" w:leader="none"/>
        </w:tabs>
        <w:spacing w:lineRule="auto" w:line="259"/>
        <w:ind w:left="-7" w:right="20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Stara się zachować powściągliwość w ocenie sprawności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36" w:leader="none"/>
        </w:tabs>
        <w:spacing w:lineRule="auto" w:line="256"/>
        <w:ind w:left="8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chętnie organizuje zespołową zabawę lub grę ruchow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36" w:leader="none"/>
        </w:tabs>
        <w:spacing w:lineRule="auto" w:line="259"/>
        <w:ind w:left="8" w:right="38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 problem z zachowaniem powściągliwości w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26" w:leader="none"/>
        </w:tabs>
        <w:spacing w:lineRule="auto" w:line="249"/>
        <w:ind w:left="-2" w:right="60" w:first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Odmawia udziału w zajęciach zespołowych.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26" w:leader="none"/>
        </w:tabs>
        <w:spacing w:lineRule="auto" w:line="259"/>
        <w:ind w:left="-2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przestrzega zasad bezpieczeństwa podczas zajęć ruchowych</w:t>
      </w:r>
    </w:p>
    <w:p>
      <w:pPr>
        <w:sectPr>
          <w:type w:val="continuous"/>
          <w:pgSz w:orient="landscape" w:w="16838" w:h="11920"/>
          <w:pgMar w:left="1440" w:right="1000" w:gutter="0" w:header="0" w:top="1417" w:footer="0" w:bottom="954"/>
          <w:cols w:num="6" w:equalWidth="false" w:sep="false">
            <w:col w:w="2080" w:space="386"/>
            <w:col w:w="1973" w:space="486"/>
            <w:col w:w="2133" w:space="326"/>
            <w:col w:w="1993" w:space="452"/>
            <w:col w:w="2068" w:space="362"/>
            <w:col w:w="2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bookmarkStart w:id="42" w:name="page40"/>
      <w:bookmarkEnd w:id="42"/>
      <w:r>
        <w:rPr>
          <w:rFonts w:eastAsia="Times New Roman" w:cs="Times New Roman" w:ascii="Times New Roman" w:hAnsi="Times New Roman"/>
          <w:sz w:val="22"/>
        </w:rPr>
        <w:t>fizycznej uczestnikó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bawy, respektuje ich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go tempa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oju, radzi sobie w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i przegranej i</w: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uje zwycięstwo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28" w:leader="none"/>
        </w:tabs>
        <w:spacing w:lineRule="auto" w:line="249"/>
        <w:ind w:left="100" w:right="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wsze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28" w:leader="none"/>
        </w:tabs>
        <w:spacing w:lineRule="atLeast" w:line="0"/>
        <w:ind w:left="10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uczestniczy w zabawach i grach zespołowych z wykorzystaniem różnych rodzajów piłek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28" w:leader="none"/>
        </w:tabs>
        <w:spacing w:lineRule="auto" w:line="249"/>
        <w:ind w:left="100" w:right="2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hętnie wykonuje prawidłowo elementy charakterystyczne dla gier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28" w:leader="none"/>
        </w:tabs>
        <w:spacing w:lineRule="auto" w:line="240"/>
        <w:ind w:left="100" w:right="20" w:hanging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azuje się dużą aktywnością w zakresie układania gier i zabaw zespołow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fizycznej uczestnikó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zabawy, respektuje i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go temp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oju, radzi sobie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i przegranej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uje zwycięstwo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28" w:leader="none"/>
        </w:tabs>
        <w:spacing w:lineRule="auto" w:line="237"/>
        <w:ind w:left="0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sze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uczestniczy w zabawach i grach zespołowych z wykorzystaniem różnych rodzajów piłek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28" w:leader="none"/>
        </w:tabs>
        <w:spacing w:lineRule="auto" w:line="237"/>
        <w:ind w:left="0" w:right="3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ętnie wykonuje prawidłowo elementy charakterystyczne dla gier zespołow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28" w:leader="none"/>
        </w:tabs>
        <w:spacing w:lineRule="auto" w:line="240"/>
        <w:ind w:left="0" w:right="1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azuje się dużą aktywnością w zakresie układania gier i zabaw zespołow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fizycznej uczestnikó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bawy, respektuje i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go temp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oju, radzi sobie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i przegranej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uje zwycięstwo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28" w:leader="none"/>
        </w:tabs>
        <w:spacing w:lineRule="auto" w:line="237"/>
        <w:ind w:left="0" w:right="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jczęściej respektuje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28" w:leader="none"/>
        </w:tabs>
        <w:spacing w:lineRule="atLeast" w:line="0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 zabawach i grach zespołowych z wykorzystaniem różnych rodzajów piłek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28" w:leader="none"/>
        </w:tabs>
        <w:spacing w:lineRule="auto" w:line="237"/>
        <w:ind w:left="0" w:right="8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uje prawidłowo elementy charakterystyczne dla gier zespołow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28" w:leader="none"/>
        </w:tabs>
        <w:spacing w:lineRule="atLeast" w:line="0"/>
        <w:ind w:left="0" w:right="22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azuje się aktywnością zakresie układania gier i zabaw zespołowych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28" w:leader="none"/>
        </w:tabs>
        <w:spacing w:lineRule="auto" w:line="268"/>
        <w:ind w:left="0" w:right="260" w:first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Jeździ na dostępnym sprzęcie sportowym.</w:t>
      </w:r>
    </w:p>
    <w:p>
      <w:pPr>
        <w:pStyle w:val="Normal"/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fizycznej uczestnik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711065</wp:posOffset>
            </wp:positionH>
            <wp:positionV relativeFrom="paragraph">
              <wp:posOffset>-170815</wp:posOffset>
            </wp:positionV>
            <wp:extent cx="9283700" cy="56515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bawy, respektuje i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o d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go temp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oju, radzi sobie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ytuacji przegranej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uje zwycięstwo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128" w:leader="none"/>
        </w:tabs>
        <w:spacing w:lineRule="auto" w:line="237"/>
        <w:ind w:left="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respektować przepisy, reguły zabaw i gier ruchowych, przepisy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128" w:leader="none"/>
        </w:tabs>
        <w:spacing w:lineRule="atLeast" w:line="0"/>
        <w:ind w:left="0" w:right="6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uczestniczyć w zabawach i grach zespołowych z wykorzystaniem różnych rodzajów piłek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128" w:leader="none"/>
        </w:tabs>
        <w:spacing w:lineRule="auto" w:line="237"/>
        <w:ind w:left="0" w:right="200" w:first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ra się wykonywać prawidłowo elementy charakterystyczne dla gier zespołowych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128" w:leader="none"/>
        </w:tabs>
        <w:spacing w:lineRule="auto" w:line="240"/>
        <w:ind w:left="0" w:right="100" w:firstLine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asem wykazuje się aktywnością w zakresie układania gier i zabaw zespołowych.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ocenie sprawności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izycznej uczestników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bawy,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pektowaniem ich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wa do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ywidualnego tempa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oju oraz radzeniem</w:t>
      </w:r>
    </w:p>
    <w:p>
      <w:pPr>
        <w:pStyle w:val="Normal"/>
        <w:spacing w:lineRule="atLeast" w:line="0"/>
        <w:ind w:left="8" w:hanging="0"/>
        <w:rPr/>
      </w:pPr>
      <w:r>
        <w:rPr>
          <w:rFonts w:eastAsia="Times New Roman" w:cs="Times New Roman" w:ascii="Times New Roman" w:hAnsi="Times New Roman"/>
          <w:sz w:val="22"/>
        </w:rPr>
        <w:t>sobie w sytuacji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granej i akceptacji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wycięstwa.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136" w:leader="none"/>
        </w:tabs>
        <w:spacing w:lineRule="auto" w:line="237"/>
        <w:ind w:left="8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 problem z respektowaniem przepisów, reguł zabaw i gier ruchowych, przepisów ruchu drogowego w odniesieniu do pieszych, rowerzystów, rolkarzy, biegaczy i innych osób, których poruszanie się w miejscu publicznym może stwarzać zagrożenie bezpieczeństw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136" w:leader="none"/>
        </w:tabs>
        <w:spacing w:lineRule="auto" w:line="249"/>
        <w:ind w:left="8" w:right="2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chętnie uczestniczy w zabawach i grach zespołowych z wykorzystaniem różnych rodzajów piłek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136" w:leader="none"/>
        </w:tabs>
        <w:spacing w:lineRule="auto" w:line="249"/>
        <w:ind w:left="8" w:right="18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chętnie wykonuje prawidłowo elementy charakterystyczne dla gier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136" w:leader="none"/>
        </w:tabs>
        <w:spacing w:lineRule="auto" w:line="268"/>
        <w:ind w:left="8" w:right="100" w:hanging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wykazuje się aktywnością w zakresie</w:t>
      </w:r>
    </w:p>
    <w:p>
      <w:pPr>
        <w:pStyle w:val="Normal"/>
        <w:spacing w:lineRule="auto" w:line="249"/>
        <w:ind w:right="5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indywidualnych i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28" w:leader="none"/>
        </w:tabs>
        <w:spacing w:lineRule="auto" w:line="237"/>
        <w:ind w:left="0" w:first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 jest zainteresowany/ zainteresowana aktywnością w zakresie układania gier i zabaw zespołow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6838" w:h="11920"/>
          <w:pgMar w:left="1440" w:right="1060" w:gutter="0" w:header="0" w:top="1417" w:footer="0" w:bottom="1020"/>
          <w:pgNumType w:fmt="decimal"/>
          <w:cols w:num="6" w:equalWidth="false" w:sep="false">
            <w:col w:w="2200" w:space="260"/>
            <w:col w:w="2220" w:space="240"/>
            <w:col w:w="2220" w:space="240"/>
            <w:col w:w="2200" w:space="252"/>
            <w:col w:w="2188" w:space="240"/>
            <w:col w:w="208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7"/>
        </w:numPr>
        <w:tabs>
          <w:tab w:val="clear" w:pos="720"/>
          <w:tab w:val="left" w:pos="128" w:leader="none"/>
        </w:tabs>
        <w:spacing w:lineRule="auto" w:line="259"/>
        <w:ind w:left="0" w:right="340" w:first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ie jeździ na dostępnym sprzęcie sportowym.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228" w:leader="none"/>
        </w:tabs>
        <w:spacing w:lineRule="auto" w:line="271"/>
        <w:ind w:left="100" w:hanging="3"/>
        <w:jc w:val="both"/>
        <w:rPr>
          <w:rFonts w:ascii="Times New Roman" w:hAnsi="Times New Roman" w:eastAsia="Times New Roman" w:cs="Times New Roman"/>
          <w:sz w:val="21"/>
        </w:rPr>
      </w:pPr>
      <w:bookmarkStart w:id="43" w:name="page41"/>
      <w:bookmarkEnd w:id="43"/>
      <w:r>
        <w:rPr>
          <w:rFonts w:eastAsia="Times New Roman" w:cs="Times New Roman" w:ascii="Times New Roman" w:hAnsi="Times New Roman"/>
          <w:sz w:val="21"/>
        </w:rPr>
        <w:t>Sprawnie jeździ na dostępnym sprzęcie sportowym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21" w:leader="none"/>
        </w:tabs>
        <w:spacing w:lineRule="auto" w:line="271"/>
        <w:ind w:left="-7" w:right="2407" w:firstLine="7"/>
        <w:jc w:val="both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Sprawnie jeździ na dostępnym sprzęcie sportowym.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21" w:leader="none"/>
        </w:tabs>
        <w:spacing w:lineRule="auto" w:line="271"/>
        <w:ind w:left="-7" w:firstLine="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Stara się jeździć na dostępnym sprzęcie sportowy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715510</wp:posOffset>
            </wp:positionH>
            <wp:positionV relativeFrom="paragraph">
              <wp:posOffset>-533400</wp:posOffset>
            </wp:positionV>
            <wp:extent cx="9283700" cy="8255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układania gier i zabaw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espołowych.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136" w:leader="none"/>
        </w:tabs>
        <w:spacing w:lineRule="auto" w:line="242"/>
        <w:ind w:left="8" w:right="2200" w:hanging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iechętnie jeździ na dostępnym sprzęcie sportowym.</w:t>
      </w:r>
    </w:p>
    <w:sectPr>
      <w:type w:val="nextPage"/>
      <w:pgSz w:orient="landscape" w:w="16838" w:h="11920"/>
      <w:pgMar w:left="1440" w:right="1440" w:gutter="0" w:header="0" w:top="1417" w:footer="0" w:bottom="1440"/>
      <w:pgNumType w:fmt="decimal"/>
      <w:cols w:num="4" w:equalWidth="false" w:sep="false">
        <w:col w:w="1900" w:space="566"/>
        <w:col w:w="4200" w:space="720"/>
        <w:col w:w="1813" w:space="632"/>
        <w:col w:w="41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0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20:00Z</dcterms:created>
  <dc:creator>Marzanna Aleksandra Kościelska</dc:creator>
  <dc:description/>
  <cp:keywords/>
  <dc:language>en-US</dc:language>
  <cp:lastModifiedBy>Marzanna Aleksandra Kościelska</cp:lastModifiedBy>
  <dcterms:modified xsi:type="dcterms:W3CDTF">2024-09-20T09:22:00Z</dcterms:modified>
  <cp:revision>4</cp:revision>
  <dc:subject/>
  <dc:title/>
</cp:coreProperties>
</file>